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一、選擇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00100</wp:posOffset>
                </wp:positionV>
                <wp:extent cx="7543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台北縣立光復國民中學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 xml:space="preserve">94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學年度第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學期  第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次定期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一年級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健康與體育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試題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班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 xml:space="preserve">: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座號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 xml:space="preserve"> 姓名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3pt;mso-wrap-distance-left:9.05pt;mso-wrap-distance-right:9.05pt;mso-wrap-distance-top:0pt;mso-wrap-distance-bottom:0pt;margin-top:-6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napToGrid w:val="false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台北縣立光復國民中學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 xml:space="preserve">94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學年度第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 xml:space="preserve">1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學期  第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 xml:space="preserve">1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次定期考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一年級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健康與體育科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試題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班級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 xml:space="preserve">: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座號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 xml:space="preserve"> 姓名：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造成經痛的原因有哪些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理因素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情緒不穩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壓力太大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緊張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丙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花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瘦肉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巧克力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蔬菜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薯條；以上哪些食物應該避免，以防青春痘惡化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戊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丙戊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丙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男性生殖器官的敘述，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陰囊是男性的內生殖器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尿道是精液排出的路徑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製造精子的是副睪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睪丸位於精囊內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女性乳房的敘述，何者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青春期的明顯身體變化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可哺育嬰兒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大小、形狀與遺傳有關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運動時穿著內衣，會影響活動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經期保健的描述，哪一項是正確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經痛是必然的現象，劇痛也要忍受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多補充高油脂的食物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一般的運動不需刻意限制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多做仰臥起坐、伏地挺身，以減輕經痛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月經的敘述，何者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正常的月經不痛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卵子若未受精，子宮內膜就會脫落、出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經血從陰道流出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每次經期約持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8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天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卵巢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輸卵管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子宮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陰道；以上女性的生殖器官構造中，哪些是左右各一，成對存在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丁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下列有關乳房健康的敘述，哪一項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定時做乳房自我檢查，可早期發現、早期治療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正確穿著內衣，可防止乳房變形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游泳是一種健胸運動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乳房越大，分泌的乳汁越多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女性第二性徵的出現與哪一構造的成熟有最直接的關係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陰道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子宮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卵巢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輸卵管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sz w:val="22"/>
          <w:szCs w:val="22"/>
        </w:rPr>
        <w:t>下列何種做法，</w:t>
      </w:r>
      <w:r>
        <w:rPr>
          <w:sz w:val="22"/>
          <w:szCs w:val="22"/>
          <w:u w:val="double"/>
        </w:rPr>
        <w:t>無法</w:t>
      </w:r>
      <w:r>
        <w:rPr>
          <w:sz w:val="22"/>
          <w:szCs w:val="22"/>
        </w:rPr>
        <w:t>讓自己減少體臭，避免細菌滋生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A)</w:t>
      </w:r>
      <w:r>
        <w:rPr>
          <w:sz w:val="22"/>
          <w:szCs w:val="22"/>
        </w:rPr>
        <w:t>隨身攜帶毛巾，有汗就擦乾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B)</w:t>
      </w:r>
      <w:r>
        <w:rPr>
          <w:sz w:val="22"/>
          <w:szCs w:val="22"/>
        </w:rPr>
        <w:t>多噴香水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C)</w:t>
      </w:r>
      <w:r>
        <w:rPr>
          <w:sz w:val="22"/>
          <w:szCs w:val="22"/>
        </w:rPr>
        <w:t>運動時選擇吸汗、通風性佳的棉質衣物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D)</w:t>
      </w:r>
      <w:r>
        <w:rPr>
          <w:sz w:val="22"/>
          <w:szCs w:val="22"/>
        </w:rPr>
        <w:t>運動後馬上更換衣物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下列關於青春痘的敘述，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青春痘是一種症狀的正式名稱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原因來自於皮脂腺阻塞引起細菌感染、發炎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用手將膿擠出，才不會發炎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一天洗一次臉就足夠了，用熱水效果更佳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下列關於青春期的敘述，哪一項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青春期的發展與變化存在有個別差異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可以透過適當的管道了解青春期的變化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當產生性衝動時，自慰是唯一的解決辦法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青春痘與遺傳有關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阿宏</w:t>
      </w:r>
      <w:r>
        <w:rPr>
          <w:rFonts w:ascii="新細明體;PMingLiU" w:hAnsi="新細明體;PMingLiU" w:cs="新細明體;PMingLiU"/>
          <w:sz w:val="22"/>
          <w:szCs w:val="22"/>
        </w:rPr>
        <w:t>現在正值青春期，有關下列幾點建議中，請你幫他找出有礙青春期發展的方法。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認識及接納自己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由適當的管道消除青春期的困擾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經營良好的人際關係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多與友伴相處，減少與家人及長輩的溝通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下列關於自慰的敘述，哪一項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A)</w:t>
      </w:r>
      <w:r>
        <w:rPr>
          <w:sz w:val="22"/>
          <w:szCs w:val="22"/>
        </w:rPr>
        <w:t>自慰會傷身，對身體有害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B)</w:t>
      </w:r>
      <w:r>
        <w:rPr>
          <w:sz w:val="22"/>
          <w:szCs w:val="22"/>
        </w:rPr>
        <w:t>次數過於頻繁，會影響正常的生活作息和人際交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C)</w:t>
      </w:r>
      <w:r>
        <w:rPr>
          <w:sz w:val="22"/>
          <w:szCs w:val="22"/>
        </w:rPr>
        <w:t>自慰可以暫時減緩性慾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sz w:val="22"/>
          <w:szCs w:val="22"/>
        </w:rPr>
        <w:t>(D)</w:t>
      </w:r>
      <w:r>
        <w:rPr>
          <w:sz w:val="22"/>
          <w:szCs w:val="22"/>
        </w:rPr>
        <w:t>自慰不會造成不孕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小欣</w:t>
      </w:r>
      <w:r>
        <w:rPr>
          <w:rFonts w:ascii="新細明體;PMingLiU" w:hAnsi="新細明體;PMingLiU" w:cs="新細明體;PMingLiU"/>
          <w:sz w:val="22"/>
          <w:szCs w:val="22"/>
        </w:rPr>
        <w:t>每天都為了青春痘煩惱不已，請你幫他找出好方法解決他的「面子問題」，下列哪一項方法是對的呢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尋求皮膚科醫師的協助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多用含香料的洗臉用品，又香又有用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緊張的生活有利於痘痘的消除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巧克力對青春痘沒影響，不用忌口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小銘</w:t>
      </w:r>
      <w:r>
        <w:rPr>
          <w:rFonts w:ascii="新細明體;PMingLiU" w:hAnsi="新細明體;PMingLiU" w:cs="新細明體;PMingLiU"/>
          <w:sz w:val="22"/>
          <w:szCs w:val="22"/>
        </w:rPr>
        <w:t>發現上了國中之後，身體發生了一些改變，請你告訴他下列有關男性生殖器官功能的描述，哪一項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正確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睪丸主要的功能在製造精子與分泌男性激素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精液就是精子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精子儲存於副睪中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睪丸位於陰囊中，左右各一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月經的敘述，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月經期間應採用盆浴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月經期間不可以運動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經血包含血液和子宮內膜碎片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正常的月經會讓人有疼痛感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關於女性生殖系統的敘述，何者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卵巢左右各一，每隔約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8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天排出一個卵子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精子和卵子結合後，會在輸卵管著床發育成胎兒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子宮下端狹窄處稱為子宮頸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輸卵管屬於內生殖器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副睪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尿道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輸精管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睪丸；精子製造並排出體外的途徑依序為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丁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丁丙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甲丙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甲乙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生殖器官生理現象的敘述，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男性的精液與尿液由不同管道排出體外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月經是卵巢排卵時，濾泡破裂引起的出血現象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男性陰囊製造精子，而精囊貯存精子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女性有月經排出，表示卵子沒有受精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標楷體" w:hAnsi="標楷體" w:cs="標楷體" w:eastAsia="標楷體"/>
        </w:rPr>
        <w:t>（  ）</w:t>
      </w:r>
      <w:r>
        <w:rPr/>
        <w:t>下列關於青春痘的處理，何者</w:t>
      </w:r>
      <w:r>
        <w:rPr>
          <w:u w:val="double"/>
        </w:rPr>
        <w:t>錯誤</w:t>
      </w:r>
      <w:r>
        <w:rPr/>
        <w:t>？</w:t>
      </w:r>
      <w:r>
        <w:rPr/>
        <w:t>ˉ(A)</w:t>
      </w:r>
      <w:r>
        <w:rPr/>
        <w:t>情形嚴重時，應找醫師診治</w:t>
      </w:r>
      <w:r>
        <w:rPr/>
        <w:t>ˉ(B)</w:t>
      </w:r>
      <w:r>
        <w:rPr/>
        <w:t>不能亂擠，以免造成細菌感染</w:t>
      </w:r>
      <w:r>
        <w:rPr/>
        <w:t>ˉ(C)</w:t>
      </w:r>
      <w:r>
        <w:rPr/>
        <w:t>多吃油炸類食物改變體質</w:t>
      </w:r>
      <w:r>
        <w:rPr/>
        <w:t>ˉ(D)</w:t>
      </w:r>
      <w:r>
        <w:rPr/>
        <w:t>養成規律的生活作息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有關青春期男生與女生的生殖器官及特徵，下列敘述何者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/>
          <w:sz w:val="22"/>
          <w:szCs w:val="22"/>
        </w:rPr>
        <w:t>男生與女生進入青春期時，開始會有第二性徵的出現</w:t>
      </w:r>
      <w:r>
        <w:rPr>
          <w:rFonts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/>
          <w:sz w:val="22"/>
          <w:szCs w:val="22"/>
        </w:rPr>
        <w:t>男生與女生進入青春期時，大多會有陰毛及腋毛的生長</w:t>
      </w:r>
      <w:r>
        <w:rPr>
          <w:rFonts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/>
          <w:sz w:val="22"/>
          <w:szCs w:val="22"/>
        </w:rPr>
        <w:t>男生與女生最主要的生殖器官都屬於內生殖器官</w:t>
      </w:r>
      <w:r>
        <w:rPr>
          <w:rFonts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/>
          <w:sz w:val="22"/>
          <w:szCs w:val="22"/>
        </w:rPr>
        <w:t>男生的精液及女生的月經都是經由尿道排出體外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男性外生殖器官的保健，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盡量穿緊身內褲，以避免夢遺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包皮是一種皮膚組織，應注意其清潔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夢遺是一種可恥的疾病，應極力防範，睡眠前絕對不能喝水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撫弄外生殖器會導致隱睪症發生，應絕對禁止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對自慰行為逐漸增加的青少年，下列何項活動應該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避免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培養積極性、創造性的理想和興趣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建立自信心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參加正當有益的康樂活動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閱讀色情書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男性生殖器官的敘述，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陰囊是屬於內生殖器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製造精子是睪丸的功能之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排出精液的是輸精管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男性激素是攝護腺的主要分泌物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女性青春期以後會有月經來潮，原因為何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卵巢排卵而出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子宮內膜脫落而出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懷孕而出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產出血所引起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敘述何者正確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睪丸在精囊內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精液可由尿道排出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陰道可以接受陰莖進入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精子與卵子在子宮受精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丙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青春期的器官保養很重要，下列哪一種方法是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注意照明可保護眼睛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餐後潔牙，有益牙齒健康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拒絕菸害，主要可以保護心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規律飲食，保健你的胃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人生階段，生長發育較快的時期是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更年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青春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成年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老年期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有關健康的敘述，何者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健康是連續的狀態且隨時在變動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健康具有連續性與動態性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沒有病痛的人就是健康的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學生的健康狀態會影響學習效果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有關對青少年生長發育的敘述，何項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幼年胃腸有疾病的人，生長發育易受阻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長發育受遺傳、營養及疾病等因素影響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只要性別、年齡均相同，則生長速度也會相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長是指身高和體重的增加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生理、心理與社會健康三者關係密切，下列哪一項敘述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生活態度較積極的人能表現較佳的體力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心情常保愉快的人比較不容易生病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生理、心理與社會都是健康不可或缺的因素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沒有朋友的人表示社會健康良好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健康檢查對於生長發育有積極正面的意義，下列哪一項敘述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是</w:t>
      </w:r>
      <w:r>
        <w:rPr>
          <w:rFonts w:ascii="新細明體;PMingLiU" w:hAnsi="新細明體;PMingLiU" w:cs="新細明體;PMingLiU"/>
          <w:sz w:val="22"/>
          <w:szCs w:val="22"/>
        </w:rPr>
        <w:t>健康檢查的好處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了解個人生長發育的情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早期發現身心缺點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及早發現疾病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可以用來矯治缺點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曉葳</w:t>
      </w:r>
      <w:r>
        <w:rPr>
          <w:rFonts w:ascii="新細明體;PMingLiU" w:hAnsi="新細明體;PMingLiU" w:cs="新細明體;PMingLiU"/>
          <w:sz w:val="22"/>
          <w:szCs w:val="22"/>
        </w:rPr>
        <w:t>總是為自己發育較慢的身材感到困擾不已，你認為應該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是</w:t>
      </w:r>
      <w:r>
        <w:rPr>
          <w:rFonts w:ascii="新細明體;PMingLiU" w:hAnsi="新細明體;PMingLiU" w:cs="新細明體;PMingLiU"/>
          <w:sz w:val="22"/>
          <w:szCs w:val="22"/>
        </w:rPr>
        <w:t>受下列哪一個因素的影響呢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疾病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性別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偏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感冒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建立和諧的健康社區需要大家共同努力，請問下列有關社區健康的敘述哪一項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緊急醫療系統屬於社區資源之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消滅病媒蚊是社區民眾的責任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清潔隊也屬於社區健康資源之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社區運動休閒設施不屬於社區健康資源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小聰</w:t>
      </w:r>
      <w:r>
        <w:rPr>
          <w:rFonts w:ascii="新細明體;PMingLiU" w:hAnsi="新細明體;PMingLiU" w:cs="新細明體;PMingLiU"/>
          <w:sz w:val="22"/>
          <w:szCs w:val="22"/>
        </w:rPr>
        <w:t>發現自己過了一個暑假後長高了</w:t>
      </w:r>
      <w:r>
        <w:rPr>
          <w:rFonts w:cs="新細明體;PMingLiU" w:ascii="新細明體;PMingLiU" w:hAnsi="新細明體;PMingLiU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公分，你認為這是哪一種自然現象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生長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發育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成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成長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開學前總是要先做健康檢查，主要是因為下列何種原因？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甲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了解自己是否長高了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乙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發現身心缺點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丙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早點發現疾病，早期治療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丁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即時矯治，養成身心健康的觀念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甲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甲乙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乙丙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甲乙丙丁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有關健康的定義，下列敘述哪一些是正確的？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甲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個人健康是連續的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乙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個人健康會隨著不同的成長階段而變動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丙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健康檢查只能及早發現疾病</w:t>
      </w:r>
      <w:r>
        <w:rPr>
          <w:rFonts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/>
          <w:sz w:val="22"/>
          <w:szCs w:val="22"/>
        </w:rPr>
        <w:t>丁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累積健康的資本，是美好人生的本錢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甲乙丙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甲乙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乙丙丁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甲丙丁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下列哪一項對器官功能的描述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正確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皮膚－天然的防護牆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膀胱－水箱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過濾器─小腸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瞭望鏡－眼睛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/>
          <w:sz w:val="22"/>
          <w:szCs w:val="22"/>
        </w:rPr>
        <w:t>下列有關於生長發育的敘述中，哪一項是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正確</w:t>
      </w:r>
      <w:r>
        <w:rPr>
          <w:rFonts w:ascii="新細明體;PMingLiU" w:hAnsi="新細明體;PMingLiU" w:cs="新細明體;PMingLiU"/>
          <w:sz w:val="22"/>
          <w:szCs w:val="22"/>
        </w:rPr>
        <w:t>的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身體細胞的數目增加是「生長」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身體構造或功能的逐漸成熟所指的是「發育」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特殊疾病會影響到個體生長與發育的情形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健康檢查主要是為了發現身心疾病，對於生長發育是毫無幫助的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一個人從出生後的生長發育情形，會受到何種因素影響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父母的遺傳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性別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攝取的營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長激素的分泌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特殊疾病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丁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丁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丙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要如何有效累積自己的健康資本，走向美好的健康人生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養成運動的好習慣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每天有充足的睡眠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保持愉快的心情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人類自嬰兒起，開始由躺、坐、爬、站、走、跑的肢體發展過程稱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遺傳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發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演化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突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有關健康的敘述，哪些是正確的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連續的狀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靜態的狀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動態的狀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間斷的狀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理、心理和社會三方面處於安寧且平衡的狀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丙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丁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丁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哪一項健康行為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不屬於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促進社區健康部分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暢通並消毒排水溝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廢棄物處理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消滅病媒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均衡飲食，少吃零食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何種社區資源，可以提供民眾基層保健服務，作為健康的守護站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社區運動設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衛生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環境清潔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機飲食餐廳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根據下圖，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single"/>
        </w:rPr>
        <w:t>小美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沒有病痛但精神萎靡，怨天尤人，對人生悲觀失望，則是指何處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不健全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br/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drawing>
          <wp:inline distT="0" distB="0" distL="0" distR="0">
            <wp:extent cx="1530350" cy="153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br/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有關健康的定義，哪一些是正確的？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健康是連續的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個人健康會隨著不同的成長階段而變動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健康檢查只能了解個人生長發育的狀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累積健康的資本，是美好人生的本錢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丙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乙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乙丙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ˉ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甲丙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青春痘的處理方式，何者為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非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發現青春痘時要趕快把它擠出，以免越長越大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每天至少兩次使用溫水將臉洗淨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盡量讓自己的生活規律，以改善青春痘的生長情形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可以請教皮膚科的醫師，接受專業的治療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  <w:sz w:val="22"/>
          <w:szCs w:val="22"/>
        </w:rPr>
        <w:t>（  ）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下列關於夢遺的敘述，何者</w:t>
      </w:r>
      <w:r>
        <w:rPr>
          <w:rFonts w:ascii="新細明體;PMingLiU" w:hAnsi="新細明體;PMingLiU" w:cs="新細明體;PMingLiU" w:eastAsia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？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成熟的男女性皆有夢遺現象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夢遺是正常生理現象，不會影響健康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發生原因可能是因綺夢觸發性衝動，或純粹生理上無意的刺激</w:t>
      </w:r>
      <w:r>
        <w:rPr>
          <w:rFonts w:cs="新細明體;PMingLiU" w:ascii="新細明體;PMingLiU" w:hAnsi="新細明體;PMingLiU"/>
          <w:sz w:val="22"/>
          <w:szCs w:val="22"/>
        </w:rPr>
        <w:t>ˉ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穿著寬鬆的衣褲可避免發生夢遺。</w:t>
      </w:r>
    </w:p>
    <w:sectPr>
      <w:type w:val="nextPage"/>
      <w:pgSz w:w="14570" w:h="20636"/>
      <w:pgMar w:left="1134" w:right="1134" w:gutter="0" w:header="0" w:top="1985" w:footer="0" w:bottom="113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2:55:00Z</dcterms:created>
  <dc:creator>user</dc:creator>
  <dc:description/>
  <cp:keywords/>
  <dc:language>en-US</dc:language>
  <cp:lastModifiedBy>user</cp:lastModifiedBy>
  <dcterms:modified xsi:type="dcterms:W3CDTF">2005-09-28T04:28:00Z</dcterms:modified>
  <cp:revision>8</cp:revision>
  <dc:subject/>
  <dc:title>　　 健康與體育科 考試卷 ___年 ___班 座號：___ 姓名：__________</dc:title>
</cp:coreProperties>
</file>