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台北縣立光復國民中學九十四學年度第二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第三次定期考查    二年級社會科試題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公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未成年的豆豆無照駕駛機車。請問，他違反了何種法律的規定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兒童及少年福利法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少年事件處理法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社會秩序維護法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道路交通管理處罰條例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宗憲還是一位國二的學生，因為家中遭遇重大的變故，以致無法繼續在原本的家庭繼續生活，社會局可依下列哪一種法律的規定，將他安置於寄養家庭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兒童及少年福利法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家庭暴力防治法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少年事件處理法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社會秩序維護法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陳王兩家雖是多年鄰居，但爭執、糾紛不斷，里長建議雙方到『調解委員會』申請調解。請問：調解委員會設置於下列哪一個機關內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地方法院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鄉鎮市區公所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地檢署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調查局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趙先生因為在頂樓加蓋，被台北縣政府工務局裁定為違章建築，而準備加以拆除。趙先生覺得不服，請問他可以向下列哪一單位提起訴願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板橋地方法院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高等行政法院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高等法院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台北縣政府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來福在朋友的慫恿之下，施用搖頭丸及海洛因等毒品，請問來福觸犯了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毒品危害防治條例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傷害罪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菸害防制法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民法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阿美被阿瓜罵了『三八』之後，一氣之下上法院以加重毀謗罪控告阿瓜。請問：她是採取何種訴訟的方式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公訴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告訴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告發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自訴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違反刑法規定，就必須負起刑事責任。下列何者是違反刑法時，可能獲得的法律效果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處以徒刑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吊銷執照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損害賠償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處以罰鍰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李明是高雄地方法院的法官，依照我國法律的規定，下列何者是李明負責的工作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追訴犯罪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開庭審判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提起自訴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解釋憲法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禁止提供菸酒給青少年，拒絕兒童及少年進入特種營業場所，是哪一種法律的規定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社會秩序維護法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少年事件處理法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社會福利法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兒童及少年福利法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就讀光復國中國二的小梅想到麥當勞工讀，但是店長告訴她，他還沒到達工作的年齡。請問：小梅如果想要進入就業市場工作，依我國法律規定必須至少年滿幾歲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歲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歲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歲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歲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某家唱片公司在網路上流通的『梅花烙』電視原聲帶的資訊，仍然受到下列哪一項法律的保護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民法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網路法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著作權法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行政法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列哪些法律制度是採三級三審制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民事訴訟、行政訴訟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行政訴訟、刑事訴訟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刑事訴訟、民事訴訟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民事訴訟、刑事訴訟、行政訴訟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近年來少年犯罪問題越來越嚴重，社會治安為人所詬病。請問：青少年在街頭集體狂飆，甚至縱火燒毀汽機車的事件，已經構成下列何種犯罪類型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公共危險罪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傷害罪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贓物罪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恐嚇取財罪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告訴乃論是指可由被害人決定是否提起告訴的犯罪，下列何者的行為是屬於告訴乃論之罪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大雄在唱片行偷了蔡依林的最新專輯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小夫為了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萬殺死了胖虎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小光性侵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歲的少女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豆豆罵了來福渾蛋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劉媽媽向房客催收房租，但房客積欠房租後卻避不見面，劉媽媽只好向（甲）提出（乙）以進行權利救濟。請問文中的（甲）、（乙）應填上什麼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國安局、民事訴訟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地方法院、民事訴訟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警察局、刑事訴訟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縣政府、刑事訴訟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小叮噹參觀法庭的開庭過程，發現有一位身穿黑底白邊法袍的先生正努力為他的當事人進行辯護，請問這位先生的身分是？（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）法官（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）書記官（</w:t>
      </w:r>
      <w:r>
        <w:rPr>
          <w:rFonts w:eastAsia="標楷體" w:cs="標楷體" w:ascii="標楷體" w:hAnsi="標楷體"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）律師（</w:t>
      </w:r>
      <w:r>
        <w:rPr>
          <w:rFonts w:eastAsia="標楷體" w:cs="標楷體" w:ascii="標楷體" w:hAnsi="標楷體"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）檢察官。</w:t>
      </w:r>
    </w:p>
    <w:p>
      <w:pPr>
        <w:pStyle w:val="Style7"/>
        <w:jc w:val="both"/>
        <w:rPr>
          <w:rFonts w:ascii="新細明體;PMingLiU" w:hAnsi="新細明體;PMingLiU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新細明體;PMingLiU" w:hAnsi="新細明體;PMingLiU"/>
          <w:sz w:val="28"/>
          <w:szCs w:val="28"/>
          <w:lang w:val="zh-T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zh-TW"/>
        </w:rPr>
        <w:t>二、歷史</w:t>
      </w:r>
    </w:p>
    <w:p>
      <w:pPr>
        <w:pStyle w:val="Style7"/>
        <w:numPr>
          <w:ilvl w:val="0"/>
          <w:numId w:val="4"/>
        </w:numPr>
        <w:kinsoku w:val="false"/>
        <w:overflowPunct w:val="false"/>
        <w:autoSpaceDE w:val="false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近代中國有段時期利用西方各國無暇他顧，趁機發展民族工業略有起色，這應該是指下列何者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自強運動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維新運動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第一次世界大戰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大躍進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民國</w:t>
      </w:r>
      <w:r>
        <w:rPr>
          <w:rFonts w:eastAsia="標楷體" w:cs="標楷體" w:ascii="標楷體" w:hAnsi="標楷體"/>
          <w:sz w:val="26"/>
          <w:szCs w:val="26"/>
        </w:rPr>
        <w:t>25</w:t>
      </w:r>
      <w:r>
        <w:rPr>
          <w:rFonts w:ascii="標楷體" w:hAnsi="標楷體" w:cs="標楷體" w:eastAsia="標楷體"/>
          <w:sz w:val="26"/>
          <w:szCs w:val="26"/>
        </w:rPr>
        <w:t>年，</w:t>
      </w:r>
      <w:r>
        <w:rPr>
          <w:rFonts w:ascii="標楷體" w:hAnsi="標楷體" w:cs="標楷體" w:eastAsia="標楷體"/>
          <w:sz w:val="26"/>
          <w:szCs w:val="26"/>
          <w:u w:val="single"/>
        </w:rPr>
        <w:t>亞鈞</w:t>
      </w:r>
      <w:r>
        <w:rPr>
          <w:rFonts w:ascii="標楷體" w:hAnsi="標楷體" w:cs="標楷體" w:eastAsia="標楷體"/>
          <w:sz w:val="26"/>
          <w:szCs w:val="26"/>
        </w:rPr>
        <w:t xml:space="preserve">居住在上海。請問：當時他應可見到下列哪一種情況？  </w:t>
      </w:r>
      <w:r>
        <w:rPr>
          <w:rFonts w:eastAsia="標楷體" w:cs="標楷體" w:ascii="標楷體" w:hAnsi="標楷體"/>
          <w:sz w:val="26"/>
          <w:szCs w:val="26"/>
        </w:rPr>
        <w:t xml:space="preserve">(A) </w:t>
      </w:r>
      <w:r>
        <w:rPr>
          <w:rFonts w:ascii="標楷體" w:hAnsi="標楷體" w:cs="標楷體" w:eastAsia="標楷體"/>
          <w:sz w:val="26"/>
          <w:szCs w:val="26"/>
        </w:rPr>
        <w:t xml:space="preserve">使用中國銀行發行的法幣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國產商品暢銷各國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使用「銀元」交易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出資公辦民營的鐵路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列何者屬於清末民初時傳入中國的新思想、新觀念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忠君思想  </w:t>
      </w:r>
      <w:r>
        <w:rPr>
          <w:rFonts w:eastAsia="標楷體" w:cs="標楷體" w:ascii="標楷體" w:hAnsi="標楷體"/>
          <w:sz w:val="26"/>
          <w:szCs w:val="26"/>
        </w:rPr>
        <w:t xml:space="preserve">(B) </w:t>
      </w:r>
      <w:r>
        <w:rPr>
          <w:rFonts w:ascii="標楷體" w:hAnsi="標楷體" w:cs="標楷體" w:eastAsia="標楷體"/>
          <w:sz w:val="26"/>
          <w:szCs w:val="26"/>
        </w:rPr>
        <w:t>中西雜揉的婚禮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鼓勵婦女纏足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婚姻父母之命、媒妁之言為主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民國初年，某人在《新青年》雜誌中提出改良文學的八不主義：「一不用典，二不用陳套語，三不講對仗，四不避俗字俗語，五須講求文法，六不作無病呻吟，七不講對仗，八須言之有物」請問：此人是誰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梁漱溟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陳獨秀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蔡元培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胡適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民國初年，有人提出以「德先生」和「賽先生」來救國。德先生和賽先生是指下列何者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民主和自由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人文和科學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民主和科學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科學和自由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阿明</w:t>
      </w:r>
      <w:r>
        <w:rPr>
          <w:rFonts w:ascii="標楷體" w:hAnsi="標楷體" w:cs="標楷體" w:eastAsia="標楷體"/>
          <w:sz w:val="26"/>
          <w:szCs w:val="26"/>
        </w:rPr>
        <w:t xml:space="preserve">自幼失學就業，長大後在河北定縣接受識字教育，請問他要感謝下列何人的貢獻？ 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梁漱溟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晏陽初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蔡元培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胡適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中國學生</w:t>
      </w:r>
      <w:r>
        <w:rPr>
          <w:rFonts w:ascii="標楷體" w:hAnsi="標楷體" w:cs="標楷體" w:eastAsia="標楷體"/>
          <w:sz w:val="26"/>
          <w:szCs w:val="26"/>
        </w:rPr>
        <w:t>有個</w:t>
      </w:r>
      <w:r>
        <w:rPr>
          <w:rFonts w:ascii="標楷體" w:hAnsi="標楷體" w:cs="標楷體" w:eastAsia="標楷體"/>
          <w:sz w:val="26"/>
          <w:szCs w:val="26"/>
        </w:rPr>
        <w:t>歷史</w:t>
      </w:r>
      <w:r>
        <w:rPr>
          <w:rFonts w:ascii="標楷體" w:hAnsi="標楷體" w:cs="標楷體" w:eastAsia="標楷體"/>
          <w:sz w:val="26"/>
          <w:szCs w:val="26"/>
        </w:rPr>
        <w:t>傳統─「</w:t>
      </w:r>
      <w:r>
        <w:rPr>
          <w:rFonts w:ascii="標楷體" w:hAnsi="標楷體" w:cs="標楷體" w:eastAsia="標楷體"/>
          <w:sz w:val="26"/>
          <w:szCs w:val="26"/>
        </w:rPr>
        <w:t>讀書不忘救國</w:t>
      </w:r>
      <w:r>
        <w:rPr>
          <w:rFonts w:ascii="標楷體" w:hAnsi="標楷體" w:cs="標楷體" w:eastAsia="標楷體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。中國史上首次大規模的學生運動爆發於西漢末哀帝年</w:t>
      </w:r>
      <w:r>
        <w:rPr>
          <w:rFonts w:ascii="標楷體" w:hAnsi="標楷體" w:cs="標楷體" w:eastAsia="標楷體"/>
          <w:sz w:val="26"/>
          <w:szCs w:val="26"/>
        </w:rPr>
        <w:t>間，</w:t>
      </w:r>
      <w:r>
        <w:rPr>
          <w:rFonts w:ascii="標楷體" w:hAnsi="標楷體" w:cs="標楷體" w:eastAsia="標楷體"/>
          <w:sz w:val="26"/>
          <w:szCs w:val="26"/>
        </w:rPr>
        <w:t>一千多</w:t>
      </w:r>
      <w:r>
        <w:rPr>
          <w:rFonts w:ascii="標楷體" w:hAnsi="標楷體" w:cs="標楷體" w:eastAsia="標楷體"/>
          <w:sz w:val="26"/>
          <w:szCs w:val="26"/>
        </w:rPr>
        <w:t>名</w:t>
      </w:r>
      <w:r>
        <w:rPr>
          <w:rFonts w:ascii="標楷體" w:hAnsi="標楷體" w:cs="標楷體" w:eastAsia="標楷體"/>
          <w:sz w:val="26"/>
          <w:szCs w:val="26"/>
        </w:rPr>
        <w:t>太學生上書給哀帝，抗議政府懲處一位剛直官員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終使</w:t>
      </w:r>
      <w:r>
        <w:rPr>
          <w:rFonts w:ascii="標楷體" w:hAnsi="標楷體" w:cs="標楷體" w:eastAsia="標楷體"/>
          <w:sz w:val="26"/>
          <w:szCs w:val="26"/>
        </w:rPr>
        <w:t>正直官員</w:t>
      </w:r>
      <w:r>
        <w:rPr>
          <w:rFonts w:ascii="標楷體" w:hAnsi="標楷體" w:cs="標楷體" w:eastAsia="標楷體"/>
          <w:sz w:val="26"/>
          <w:szCs w:val="26"/>
        </w:rPr>
        <w:t>減罪！</w:t>
      </w:r>
      <w:r>
        <w:rPr>
          <w:rFonts w:ascii="標楷體" w:hAnsi="標楷體" w:cs="標楷體" w:eastAsia="標楷體"/>
          <w:sz w:val="26"/>
          <w:szCs w:val="26"/>
        </w:rPr>
        <w:t xml:space="preserve">近代中國有一場重大的學生運動，它從此鼓勵學生積極參與國家政治，請問，這是哪一場運動？ 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維新運動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立憲運動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五四運動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六四天安門事件。　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圖為民國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ascii="標楷體" w:hAnsi="標楷體" w:cs="標楷體" w:eastAsia="標楷體"/>
          <w:sz w:val="26"/>
          <w:szCs w:val="26"/>
          <w:u w:val="single"/>
        </w:rPr>
        <w:t>馬星馳</w:t>
      </w:r>
      <w:r>
        <w:rPr>
          <w:rFonts w:ascii="標楷體" w:hAnsi="標楷體" w:cs="標楷體" w:eastAsia="標楷體"/>
          <w:sz w:val="26"/>
          <w:szCs w:val="26"/>
        </w:rPr>
        <w:t>所繪的漫畫，請問：圖中一腳踏入</w:t>
      </w:r>
      <w:r>
        <w:rPr>
          <w:rFonts w:ascii="標楷體" w:hAnsi="標楷體" w:cs="標楷體" w:eastAsia="標楷體"/>
          <w:sz w:val="26"/>
          <w:szCs w:val="26"/>
          <w:u w:val="single"/>
        </w:rPr>
        <w:t>山東省</w:t>
      </w:r>
      <w:r>
        <w:rPr>
          <w:rFonts w:ascii="標楷體" w:hAnsi="標楷體" w:cs="標楷體" w:eastAsia="標楷體"/>
          <w:sz w:val="26"/>
          <w:szCs w:val="26"/>
        </w:rPr>
        <w:t>的巨人與被抱在腿上的小人物各是象徵何國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德國、日本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德國、中國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中國、德國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日本、中國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2037715" cy="1760855"/>
            <wp:effectExtent l="0" t="0" r="0" b="0"/>
            <wp:docPr id="1" name="05日侵山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日侵山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國共內戰期間，國民政府戰爭失利，最後播遷到臺灣，其失敗的原因包括下列何者？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權力鬥爭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通貨膨脹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官員貪汙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文盲問題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甲乙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乙丙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甲丙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丙丁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中共建國之初，仿效哪一國的成功經驗，推動五年計畫，以工業化為主要目標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德國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英國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美國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蘇聯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95</w:t>
      </w:r>
      <w:r>
        <w:rPr>
          <w:rFonts w:eastAsia="標楷體" w:cs="標楷體" w:ascii="標楷體" w:hAnsi="標楷體"/>
          <w:color w:val="000000"/>
          <w:sz w:val="26"/>
          <w:szCs w:val="26"/>
        </w:rPr>
        <w:t>6</w:t>
      </w:r>
      <w:r>
        <w:rPr>
          <w:rFonts w:ascii="標楷體" w:hAnsi="標楷體" w:cs="標楷體" w:eastAsia="標楷體"/>
          <w:color w:val="000000"/>
          <w:sz w:val="26"/>
          <w:szCs w:val="26"/>
        </w:rPr>
        <w:t>年</w:t>
      </w:r>
      <w:r>
        <w:rPr>
          <w:rFonts w:ascii="標楷體" w:hAnsi="標楷體" w:cs="標楷體" w:eastAsia="標楷體"/>
          <w:color w:val="000000"/>
          <w:sz w:val="26"/>
          <w:szCs w:val="26"/>
        </w:rPr>
        <w:t>，毛澤東</w:t>
      </w:r>
      <w:r>
        <w:rPr>
          <w:rFonts w:ascii="標楷體" w:hAnsi="標楷體" w:cs="標楷體" w:eastAsia="標楷體"/>
          <w:color w:val="000000"/>
          <w:sz w:val="26"/>
          <w:szCs w:val="26"/>
        </w:rPr>
        <w:t>說：「</w:t>
      </w:r>
      <w:r>
        <w:rPr>
          <w:rFonts w:ascii="標楷體" w:hAnsi="標楷體" w:cs="Arial" w:eastAsia="標楷體"/>
          <w:color w:val="020100"/>
          <w:sz w:val="26"/>
          <w:szCs w:val="26"/>
        </w:rPr>
        <w:t>這種學術可以講，那種學術也可以講，不要拿一種學術壓倒一切。</w:t>
      </w:r>
      <w:r>
        <w:rPr>
          <w:rFonts w:ascii="標楷體" w:hAnsi="標楷體" w:cs="Arial" w:eastAsia="標楷體"/>
          <w:color w:val="020100"/>
          <w:sz w:val="26"/>
          <w:szCs w:val="26"/>
        </w:rPr>
        <w:t>……</w:t>
      </w:r>
      <w:r>
        <w:rPr>
          <w:rFonts w:ascii="標楷體" w:hAnsi="標楷體" w:cs="Arial" w:eastAsia="標楷體"/>
          <w:color w:val="020100"/>
          <w:sz w:val="26"/>
          <w:szCs w:val="26"/>
        </w:rPr>
        <w:t>在中華人民共和國憲法範圍內，各種學術思想，正確的、錯誤的，讓他們去說，不去管他們。</w:t>
      </w:r>
      <w:r>
        <w:rPr>
          <w:rFonts w:ascii="標楷體" w:hAnsi="標楷體" w:cs="Arial" w:eastAsia="標楷體"/>
          <w:color w:val="020100"/>
          <w:sz w:val="26"/>
          <w:szCs w:val="26"/>
        </w:rPr>
        <w:t>」但次年，毛澤東改口說：「</w:t>
      </w:r>
      <w:r>
        <w:rPr>
          <w:rFonts w:ascii="標楷體" w:hAnsi="標楷體" w:cs="標楷體" w:eastAsia="標楷體"/>
          <w:sz w:val="26"/>
          <w:szCs w:val="26"/>
        </w:rPr>
        <w:t>牛鬼蛇神只有讓它們出籠，才好殲滅他們，毒草只有讓它們出土，才便於鋤掉。」</w:t>
      </w:r>
      <w:r>
        <w:rPr>
          <w:rFonts w:ascii="標楷體" w:hAnsi="標楷體" w:cs="標楷體" w:eastAsia="標楷體"/>
          <w:sz w:val="26"/>
          <w:szCs w:val="26"/>
        </w:rPr>
        <w:t>便開始</w:t>
      </w:r>
      <w:r>
        <w:rPr>
          <w:rFonts w:ascii="標楷體" w:hAnsi="標楷體" w:cs="標楷體" w:eastAsia="標楷體"/>
          <w:sz w:val="26"/>
          <w:szCs w:val="26"/>
        </w:rPr>
        <w:t>批判</w:t>
      </w:r>
      <w:r>
        <w:rPr>
          <w:rFonts w:ascii="標楷體" w:hAnsi="標楷體" w:cs="標楷體" w:eastAsia="標楷體"/>
          <w:sz w:val="26"/>
          <w:szCs w:val="26"/>
        </w:rPr>
        <w:t xml:space="preserve">知識分子，請問，這是哪一事件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大鳴大放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三面紅旗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大躍進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文化大革命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「各機構都在煉鋼鐵，缺乏原材料，甚至拆下鐵門窗、收繳群眾的鐵器鐵鍋，投入小高爐，煉出的往往是無用的一堆廢鐵，勞民傷財，造成了極大的浪費。」以上為中共推行哪一政策的情形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第一個五年計劃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土法煉鋼　</w:t>
      </w:r>
      <w:r>
        <w:rPr>
          <w:rFonts w:eastAsia="標楷體" w:cs="標楷體" w:ascii="標楷體" w:hAnsi="標楷體"/>
          <w:sz w:val="26"/>
          <w:szCs w:val="26"/>
        </w:rPr>
        <w:t xml:space="preserve">(C) </w:t>
      </w:r>
      <w:r>
        <w:rPr>
          <w:rFonts w:ascii="標楷體" w:hAnsi="標楷體" w:cs="標楷體" w:eastAsia="標楷體"/>
          <w:sz w:val="26"/>
          <w:szCs w:val="26"/>
        </w:rPr>
        <w:t>破四舊、立四新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四個現代化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毛澤東實行大躍進，反而變成大饑荒，最後由何人出面來收拾殘局？　</w:t>
      </w:r>
      <w:r>
        <w:rPr>
          <w:rFonts w:eastAsia="標楷體" w:cs="標楷體" w:ascii="標楷體" w:hAnsi="標楷體"/>
          <w:sz w:val="26"/>
          <w:szCs w:val="26"/>
        </w:rPr>
        <w:t xml:space="preserve">(A) </w:t>
      </w:r>
      <w:r>
        <w:rPr>
          <w:rFonts w:ascii="標楷體" w:hAnsi="標楷體" w:cs="標楷體" w:eastAsia="標楷體"/>
          <w:sz w:val="26"/>
          <w:szCs w:val="26"/>
        </w:rPr>
        <w:t>劉少奇、鄧小平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劉少奇、江青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林彪、劉少奇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江青、鄧小平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西元</w:t>
      </w:r>
      <w:r>
        <w:rPr>
          <w:rFonts w:eastAsia="標楷體" w:cs="標楷體" w:ascii="標楷體" w:hAnsi="標楷體"/>
          <w:sz w:val="26"/>
          <w:szCs w:val="26"/>
        </w:rPr>
        <w:t>1966</w:t>
      </w:r>
      <w:r>
        <w:rPr>
          <w:rFonts w:ascii="標楷體" w:hAnsi="標楷體" w:cs="標楷體" w:eastAsia="標楷體"/>
          <w:sz w:val="26"/>
          <w:szCs w:val="26"/>
        </w:rPr>
        <w:t>年，毛澤東發動文化大革命，其目的為何？　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全盤西化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引進民主、科學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藉此超英趕美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奪取政權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中共曾有一段時期，年青人們手持「小紅書」，嘴裡唱著：「</w:t>
      </w:r>
      <w:r>
        <w:rPr>
          <w:rFonts w:ascii="標楷體" w:hAnsi="標楷體" w:cs="標楷體" w:eastAsia="標楷體"/>
          <w:sz w:val="26"/>
          <w:szCs w:val="26"/>
        </w:rPr>
        <w:t>北京有個金太陽，金太陽，照到哪裡哪裡亮，哪裡亮。啊，那不是金色的太陽，那是偉大領袖毛主席發出的光芒！</w:t>
      </w:r>
      <w:r>
        <w:rPr>
          <w:rFonts w:ascii="標楷體" w:hAnsi="標楷體" w:cs="標楷體" w:eastAsia="標楷體"/>
          <w:sz w:val="26"/>
          <w:szCs w:val="26"/>
        </w:rPr>
        <w:t xml:space="preserve">」，並到處破壞，造成教育停擺，社會混亂。這是哪一個時期？ 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五年計劃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三面紅旗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文化大革命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改革開放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美國</w:t>
      </w:r>
      <w:r>
        <w:rPr>
          <w:rFonts w:ascii="標楷體" w:hAnsi="標楷體" w:cs="標楷體" w:eastAsia="標楷體"/>
          <w:sz w:val="26"/>
          <w:szCs w:val="26"/>
        </w:rPr>
        <w:t>《時代》週刊把化名「王維林」</w:t>
      </w:r>
      <w:r>
        <w:rPr>
          <w:rFonts w:ascii="標楷體" w:hAnsi="標楷體" w:cs="標楷體" w:eastAsia="標楷體"/>
          <w:sz w:val="26"/>
          <w:szCs w:val="26"/>
        </w:rPr>
        <w:t>的年輕人</w:t>
      </w:r>
      <w:r>
        <w:rPr>
          <w:rFonts w:ascii="標楷體" w:hAnsi="標楷體" w:cs="標楷體" w:eastAsia="標楷體"/>
          <w:sz w:val="26"/>
          <w:szCs w:val="26"/>
        </w:rPr>
        <w:t>列為世紀偉人，只因他隻身勇擋坦克車隊</w:t>
      </w:r>
      <w:r>
        <w:rPr>
          <w:rFonts w:ascii="標楷體" w:hAnsi="標楷體" w:cs="標楷體" w:eastAsia="標楷體"/>
          <w:sz w:val="26"/>
          <w:szCs w:val="26"/>
        </w:rPr>
        <w:t xml:space="preserve">，阻止解放軍屠殺青年學生。王維林此舉是在哪一事件之後？ 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大鳴大放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大躍進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文化大革命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六四天安門事件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下列哪一位中共領導人並非走改革開放路線？ 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毛澤東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鄧小平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江澤民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胡錦濤。</w:t>
      </w:r>
    </w:p>
    <w:p>
      <w:pPr>
        <w:pStyle w:val="Style7"/>
        <w:jc w:val="both"/>
        <w:rPr>
          <w:rFonts w:ascii="新細明體;PMingLiU" w:hAnsi="新細明體;PMingLiU" w:eastAsia="標楷體" w:cs="新細明體;PMingLiU"/>
          <w:color w:val="000000"/>
          <w:sz w:val="28"/>
          <w:szCs w:val="28"/>
          <w:lang w:val="zh-TW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  <w:lang w:val="zh-T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zh-TW"/>
        </w:rPr>
        <w:t>三、地理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西套平原因盛產哪一種作物而有「塞上江南」之稱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油菜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小麥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稻米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茶葉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內蒙古自治區東部的居民飼養馬、牛、羊等牲畜，以放牧為主；西部則飼養駱駝、羊等牲畜，以游牧為主。上述差異主要是受哪一項因素的影響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河流長短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雨量多寡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地形起伏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氣溫高低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新疆有「朝穿皮襖午穿紗，晚抱火爐吃西瓜」的俗諺，此種地理現象與下列哪一種氣候特徵關係最密切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溫差大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氣壓低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雨量少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多強風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新疆地區準噶爾盆地較塔里木盆地雨量稍多的主因為何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緯度位置較高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缺口方向較佳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地形較為封閉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區內湖泊較多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使內蒙古自治區的包頭可以發展鋼鐵工業，並得「草原鋼鐵」之名的有利地理條件為何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氣候溫和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勞力充足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牧草較盛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盛產煤、鐵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7110</wp:posOffset>
                </wp:positionH>
                <wp:positionV relativeFrom="paragraph">
                  <wp:posOffset>319405</wp:posOffset>
                </wp:positionV>
                <wp:extent cx="4855210" cy="1137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320" cy="1137240"/>
                          <a:chOff x="0" y="0"/>
                          <a:chExt cx="4855320" cy="1137240"/>
                        </a:xfrm>
                      </wpg:grpSpPr>
                      <wps:wsp>
                        <wps:cNvSpPr txBox="1"/>
                        <wps:spPr>
                          <a:xfrm>
                            <a:off x="0" y="356400"/>
                            <a:ext cx="3265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720" y="351000"/>
                            <a:ext cx="3265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1480" y="652320"/>
                            <a:ext cx="3265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734040"/>
                            <a:ext cx="32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367560"/>
                            <a:ext cx="326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8121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0" y="0"/>
                            <a:ext cx="326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pt;margin-top:25.15pt;width:382.3pt;height:89.55pt" coordorigin="1586,503" coordsize="7646,1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6;top:1064;width:513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5;top:1056;width:513;height:5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4;top:1530;width:51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659;width:5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5;top:1082;width:51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463;top:1782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503;width:51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下圖為中國地形三級階梯圖。請問：西南地區的地形區大多位於圖中何處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甲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乙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丙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190</wp:posOffset>
            </wp:positionH>
            <wp:positionV relativeFrom="paragraph">
              <wp:posOffset>429895</wp:posOffset>
            </wp:positionV>
            <wp:extent cx="561975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6"/>
          <w:szCs w:val="26"/>
        </w:rPr>
        <w:t>丁。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阿文被派送到西南地區生活，該區的氣候是終年低溫，雨量不多，作物生長期短，請問：阿文若想從事農業過活，下列哪一種作物可行性較高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稻米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西瓜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玉米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青稞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 xml:space="preserve">下圖為青海及西藏年降雨量分布圖。影響此區雨量分布的因素，除了地形之外，還有哪一項因素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風向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植被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緯度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洋流。</w:t>
      </w:r>
      <w:r>
        <w:rPr/>
        <w:br/>
      </w:r>
      <w:r>
        <w:rPr/>
        <w:drawing>
          <wp:inline distT="0" distB="0" distL="0" distR="0">
            <wp:extent cx="2606040" cy="154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阿土全家人準備搬到藏北高原居住，關於家人在當地找工作的期望，下列何者的期望最有可能實現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爸爸：「我要去棉紡織工廠工作。」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媽媽：「我要開一家牧場。」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阿土：「我要到森林遊樂園上班」。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哥哥：「我要到崑崙山經營茶園。」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 w:val="26"/>
          <w:szCs w:val="26"/>
        </w:rPr>
        <w:t xml:space="preserve">「青稞鍋中流出萬里長河」可用來描述下圖中哪一個高原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43332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古代的絲路能夠穿越範圍廣大的河西走廊荒漠，是因河西走廊具有哪一優越的條件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盛產石油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有連串的綠洲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多種族多宗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氣候較為溫和溼潤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kern w:val="0"/>
          <w:sz w:val="26"/>
          <w:szCs w:val="26"/>
        </w:rPr>
        <w:t>「</w:t>
      </w:r>
      <w:r>
        <w:rPr>
          <w:rFonts w:ascii="標楷體" w:hAnsi="標楷體" w:cs="標楷體" w:eastAsia="標楷體"/>
          <w:sz w:val="26"/>
          <w:szCs w:val="26"/>
        </w:rPr>
        <w:t>我們是逐水草而居的哈薩克，美麗的草原是我們的家鄉。從水草豐富的高山夏牧場，到茫茫雪原的冬窩子，多少年來秋去春回，我們往返著一條千里漫長的路。為了哈薩克的人畜興旺，我們像鴻雁一樣，一生都在遷徙中度過。</w:t>
      </w:r>
      <w:r>
        <w:rPr>
          <w:rFonts w:ascii="標楷體" w:hAnsi="標楷體" w:cs="標楷體" w:eastAsia="標楷體"/>
          <w:kern w:val="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 xml:space="preserve">（哈薩克轉場歌）請問文章中描述的畜牧方式應該是下列哪一種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游牧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放牧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欄牧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山牧季移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西北地區的傳統交通工具為駱駝，主要是為了適應當地的何種環境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河流短小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氣候乾燥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地勢高亢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地廣人稀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青藏高原有「一年無四季，一日見四季」的俗諺，其主要原因為何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緯度偏高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雨量稀少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地勢高峻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湖泊眾多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ascii="標楷體" w:hAnsi="標楷體" w:cs="標楷體" w:eastAsia="標楷體"/>
          <w:kern w:val="0"/>
          <w:sz w:val="26"/>
          <w:szCs w:val="26"/>
        </w:rPr>
        <w:t>「</w:t>
      </w:r>
      <w:r>
        <w:rPr>
          <w:rFonts w:ascii="標楷體" w:hAnsi="標楷體" w:cs="標楷體" w:eastAsia="標楷體"/>
          <w:sz w:val="26"/>
          <w:szCs w:val="26"/>
        </w:rPr>
        <w:t>這裡每個村莊都至少有一座回教寺院，以及幾座誦經堂，像我住的小村，一共不過一百戶人家，即有一座不小的清真寺、五座誦經堂，這些地方各擁有一組強力的擴聲器，每到居民祈禱的時間，六個擴聲器以最大的音量同時播放出高昂激情的祈禱聲，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標楷體" w:hAnsi="標楷體" w:cs="標楷體" w:eastAsia="標楷體"/>
          <w:sz w:val="26"/>
          <w:szCs w:val="26"/>
        </w:rPr>
        <w:t>擴聲器就驚天動地般地要喚醒上帝。</w:t>
      </w:r>
      <w:r>
        <w:rPr>
          <w:rFonts w:ascii="標楷體" w:hAnsi="標楷體" w:cs="標楷體" w:eastAsia="標楷體"/>
          <w:kern w:val="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（摘錄自徐仁修之『英雄埋名』）</w:t>
      </w:r>
      <w:r>
        <w:rPr>
          <w:rFonts w:ascii="標楷體" w:hAnsi="標楷體" w:cs="標楷體" w:eastAsia="標楷體"/>
          <w:kern w:val="0"/>
          <w:sz w:val="26"/>
          <w:szCs w:val="26"/>
        </w:rPr>
        <w:t xml:space="preserve">這種生活方式可能會出現哪一個省區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青海省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甘肅省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內蒙古自治區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寧夏回族自治區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cs="新細明體;PMingLiU"/>
          <w:b/>
          <w:b/>
          <w:color w:val="000000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723265</wp:posOffset>
            </wp:positionV>
            <wp:extent cx="2314575" cy="15906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6"/>
          <w:szCs w:val="26"/>
        </w:rPr>
        <w:t xml:space="preserve">下圖為中國某地區治沙工程圖，施工單位設置草方格沙障，以強化固沙功能。請問此項工程是用來改善中國哪個環境問題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沙漠化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土石流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水土流失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土壤鹽鹼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新細明體;PMingLiU"/>
          <w:b/>
          <w:b/>
          <w:color w:val="000000"/>
          <w:sz w:val="26"/>
          <w:szCs w:val="26"/>
        </w:rPr>
      </w:pPr>
      <w:r>
        <w:rPr>
          <w:rFonts w:eastAsia="標楷體" w:cs="新細明體;PMingLiU" w:ascii="標楷體" w:hAnsi="標楷體"/>
          <w:b/>
          <w:color w:val="000000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jc w:val="both"/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下圖為坎兒井示意圖。此種灌溉方法適用於什麼氣候區？ 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溫帶季風氣候區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溫帶草原氣候區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溫帶沙漠氣候區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副熱帶季風氣候區。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</wp:posOffset>
            </wp:positionH>
            <wp:positionV relativeFrom="paragraph">
              <wp:posOffset>34290</wp:posOffset>
            </wp:positionV>
            <wp:extent cx="3229610" cy="13525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352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eastAsia="標楷體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標楷體" w:hAnsi="標楷體" w:eastAsia="標楷體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rFonts w:eastAsia="新細明體;PMingLiU"/>
      <w:b w:val="false"/>
      <w:i w:val="false"/>
      <w:sz w:val="24"/>
      <w:szCs w:val="24"/>
    </w:rPr>
  </w:style>
  <w:style w:type="character" w:styleId="WW8Num11z0">
    <w:name w:val="WW8Num11z0"/>
    <w:qFormat/>
    <w:rPr>
      <w:rFonts w:ascii="新細明體;PMingLiU" w:hAnsi="新細明體;PMingLiU" w:eastAsia="新細明體;PMingLiU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16z0">
    <w:name w:val="WW8Num16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17z0">
    <w:name w:val="WW8Num17z0"/>
    <w:qFormat/>
    <w:rPr>
      <w:rFonts w:eastAsia="標楷體"/>
      <w:b w:val="false"/>
      <w:i w:val="false"/>
      <w:sz w:val="24"/>
      <w:szCs w:val="24"/>
    </w:rPr>
  </w:style>
  <w:style w:type="character" w:styleId="WW8Num18z0">
    <w:name w:val="WW8Num18z0"/>
    <w:qFormat/>
    <w:rPr>
      <w:rFonts w:eastAsia="標楷體"/>
      <w:b w:val="false"/>
      <w:i w:val="false"/>
      <w:sz w:val="24"/>
      <w:szCs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23z0">
    <w:name w:val="WW8Num23z0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預設段落字型"/>
    <w:qFormat/>
    <w:rPr/>
  </w:style>
  <w:style w:type="character" w:styleId="Bl24b1">
    <w:name w:val="bl24b1"/>
    <w:basedOn w:val="Style6"/>
    <w:qFormat/>
    <w:rPr>
      <w:b/>
      <w:bCs/>
      <w:color w:val="0033DD"/>
      <w:sz w:val="30"/>
      <w:szCs w:val="30"/>
    </w:rPr>
  </w:style>
  <w:style w:type="character" w:styleId="51676587char">
    <w:name w:val="-5167-6587--char"/>
    <w:basedOn w:val="Style6"/>
    <w:qFormat/>
    <w:rPr/>
  </w:style>
  <w:style w:type="character" w:styleId="Dash51676587char">
    <w:name w:val="dash5167-6587--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TextBodyIndent">
    <w:name w:val="Body Text Indent"/>
    <w:basedOn w:val="Normal"/>
    <w:pPr>
      <w:ind w:firstLine="40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3:12:00Z</dcterms:created>
  <dc:creator>gfhs</dc:creator>
  <dc:description/>
  <cp:keywords/>
  <dc:language>en-US</dc:language>
  <cp:lastModifiedBy>user</cp:lastModifiedBy>
  <cp:lastPrinted>2006-06-09T14:45:00Z</cp:lastPrinted>
  <dcterms:modified xsi:type="dcterms:W3CDTF">2006-06-22T14:05:00Z</dcterms:modified>
  <cp:revision>3</cp:revision>
  <dc:subject/>
  <dc:title>1</dc:title>
</cp:coreProperties>
</file>