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68"/>
      </w:tblGrid>
      <w:tr>
        <w:trPr/>
        <w:tc>
          <w:tcPr>
            <w:tcW w:w="12868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臺北縣立光復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國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民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中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學 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95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年度第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期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第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次定期考查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八年級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體育科試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題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班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：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座號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姓名：</w:t>
            </w:r>
          </w:p>
        </w:tc>
      </w:tr>
    </w:tbl>
    <w:p>
      <w:pPr>
        <w:sectPr>
          <w:footerReference w:type="default" r:id="rId2"/>
          <w:type w:val="nextPage"/>
          <w:pgSz w:w="14570" w:h="20636"/>
          <w:pgMar w:left="851" w:right="851" w:gutter="0" w:header="0" w:top="851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一、選擇：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每題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分，共</w:t>
      </w:r>
      <w:r>
        <w:rPr>
          <w:rFonts w:eastAsia="標楷體" w:cs="標楷體" w:ascii="標楷體" w:hAnsi="標楷體"/>
          <w:b/>
        </w:rPr>
        <w:t>100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在桌球運動的正手平擊球中，擊球時身體轉動的方式應該是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以腰部轉動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以肩膀轉動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以膝蓋轉動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依個人習慣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在桌球運動的正手平擊球中，假使你是右手持拍的話，你的腳步應該是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平行站好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左腳稍前，右腳稍後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右腳稍前，左腳稍後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隨便站就好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在桌球運動的正手平擊球中，擊球時手部的動作應以何處為支點做揮拍的動作？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腕關節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肩關節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手肘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依個人習慣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  <w:u w:val="single"/>
        </w:rPr>
        <w:t>蔣澎龍</w:t>
      </w:r>
      <w:r>
        <w:rPr>
          <w:rFonts w:ascii="標楷體" w:hAnsi="標楷體" w:cs="標楷體" w:eastAsia="標楷體"/>
        </w:rPr>
        <w:t>的獨門絕招是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正手平舉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反手推擋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不定點送球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推定點送球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在桌球運動反手推擋球的擊球瞬間，下列何者是最佳的擊球時機？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當球彈起時立即擊回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當球彈起到網高時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當球到達最高點時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當球從最高點落下時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在桌球運動的正手平擊球的動作裡，你球拍的拍面應該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朝上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完全垂直朝前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近乎垂直或稍前傾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朝下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在桌球運動送球練習中，一開始送球時應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用最快的速度送出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用最慢的速度送出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不宜太快以適當的速度送出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隨便，依個人習慣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桌球運動中送球的好壞關鍵，在於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位置的精確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適當的球速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彈跳高度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以上皆是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下何者是籃球比賽中常見的得分方式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單手投籃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運球上籃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跳投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以上皆是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下面哪一項行為是良好運動家的表現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大聲叫喊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大力摔球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與他人共享球場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穿牛仔褲、皮鞋打球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籃球投籃出手後，手指應指向哪個方向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天空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地板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籃框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沒有限制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在籃球比賽中，當進攻者出手投籃後，已經開始向籃框下墜的球是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可以將球拍出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不可觸碰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可以進行封阻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以上皆非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關於打籃球時的禮節，下列敘述何者</w:t>
      </w:r>
      <w:r>
        <w:rPr>
          <w:rFonts w:ascii="標楷體" w:hAnsi="標楷體" w:cs="標楷體" w:eastAsia="標楷體"/>
          <w:u w:val="double"/>
        </w:rPr>
        <w:t>錯誤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從事運動時，穿著適當的運動服裝也是一種禮貌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不長時間占用球場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因球場是公共的，所以髒了也不關我的事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避免大聲叫喊、摔球等不必要的行為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籃球運球上籃時，身體須保持平衡，同時應向哪一方向跳，在軸心足落地之前將球投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向下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向上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向前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向後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有關籃球的運球上籃動作，下列何者正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身體保持後仰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身體向上跳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身體向前跳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在軸心足落地後將球投出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籃球單手投籃的預備動作，手指適度張開後將一手置於球的中間但何處</w:t>
      </w:r>
      <w:r>
        <w:rPr>
          <w:rFonts w:ascii="標楷體" w:hAnsi="標楷體" w:cs="標楷體" w:eastAsia="標楷體"/>
          <w:u w:val="double"/>
        </w:rPr>
        <w:t>不要</w:t>
      </w:r>
      <w:r>
        <w:rPr>
          <w:rFonts w:ascii="標楷體" w:hAnsi="標楷體" w:cs="標楷體" w:eastAsia="標楷體"/>
        </w:rPr>
        <w:t>接觸到球，而另一手輕扶球的側邊以穩住球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手指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掌心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掌緣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手腕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籃球運球上籃時，球在何時投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向上跳前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向前跳時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軸心足落地前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軸心足落地後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關於籃球單手投籃的動作敘述，何者正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將一手掌張開接觸球的中間，另一手輕扶球的側邊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將球置於頭頂上方，雙腳平行站立，膝關節微屈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球出手時雙腳向上蹬起，手肘彎曲，用手腕、手指力量將球投出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球出手後，手臂完全伸直，手指指向籃框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有關籃球雙手投籃的敘述，何者</w:t>
      </w:r>
      <w:r>
        <w:rPr>
          <w:rFonts w:ascii="標楷體" w:hAnsi="標楷體" w:cs="標楷體" w:eastAsia="標楷體"/>
          <w:u w:val="double"/>
        </w:rPr>
        <w:t>錯誤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預備動作時，雙手持球放在胸前或略高位置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是籃球比賽常見的得分方式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投球時，身體向空中跳至最高點時停留出手投籃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球出手後，雙手手掌外翻，手指指向籃框，手臂伸直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下列何者</w:t>
      </w:r>
      <w:r>
        <w:rPr>
          <w:rFonts w:ascii="標楷體" w:hAnsi="標楷體" w:cs="標楷體" w:eastAsia="標楷體"/>
          <w:u w:val="double"/>
        </w:rPr>
        <w:t>不是</w:t>
      </w:r>
      <w:r>
        <w:rPr>
          <w:rFonts w:ascii="標楷體" w:hAnsi="標楷體" w:cs="標楷體" w:eastAsia="標楷體"/>
        </w:rPr>
        <w:t>休閒運動及健身的場所？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A)SPA</w:t>
      </w:r>
      <w:r>
        <w:rPr>
          <w:rFonts w:ascii="標楷體" w:hAnsi="標楷體" w:cs="標楷體" w:eastAsia="標楷體"/>
        </w:rPr>
        <w:t>游泳池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網咖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撞球場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健身俱樂部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下列何者</w:t>
      </w:r>
      <w:r>
        <w:rPr>
          <w:rFonts w:ascii="標楷體" w:hAnsi="標楷體" w:cs="標楷體" w:eastAsia="標楷體"/>
          <w:u w:val="double"/>
        </w:rPr>
        <w:t>不是</w:t>
      </w:r>
      <w:r>
        <w:rPr>
          <w:rFonts w:ascii="標楷體" w:hAnsi="標楷體" w:cs="標楷體" w:eastAsia="標楷體"/>
        </w:rPr>
        <w:t>購買運動鞋的注意事項？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鞋面透氣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鞋領柔軟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鞋底堅固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價格低廉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一雙舒服的球鞋，鞋子的前三分之一應該是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硬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柔軟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好看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閃亮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一件實用性佳的運動服，應該是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耐穿、耐洗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會縮水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易起毛球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以上皆是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選購運動鞋時機應是一天當中的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上午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中午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下午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任何時間都可以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運動服裝的選擇必須考量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材質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通風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排汗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以上皆是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選購運動服裝以下列哪種材質為佳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麻質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棉質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尼龍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紗質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下列哪一項</w:t>
      </w:r>
      <w:r>
        <w:rPr>
          <w:rFonts w:ascii="標楷體" w:hAnsi="標楷體" w:cs="標楷體" w:eastAsia="標楷體"/>
          <w:u w:val="double"/>
        </w:rPr>
        <w:t>不是</w:t>
      </w:r>
      <w:r>
        <w:rPr>
          <w:rFonts w:ascii="標楷體" w:hAnsi="標楷體" w:cs="標楷體" w:eastAsia="標楷體"/>
        </w:rPr>
        <w:t>選購運動服裝時所必要考量的因素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安全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美觀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舒適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方便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在足球運動中，若想將球踢成滾地球的話，必須要踢球體的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上方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下方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正中間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都可以，只要大力踢就行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在足球運動中，若想要踢出高飛球，踢球後身體要稍微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前傾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後仰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垂直水平面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都可以，依個人習慣即可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足球運動的頭頂球動作中，向前頂球時你的頸部應該要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放鬆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往左肩靠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往右肩靠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固定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排球比賽的發球規則規定，發球可以拋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一次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二次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三次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不限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世界女排大獎賽自西元幾年開始舉辦？　</w:t>
      </w:r>
      <w:r>
        <w:rPr>
          <w:rFonts w:eastAsia="標楷體" w:cs="標楷體" w:ascii="標楷體" w:hAnsi="標楷體"/>
        </w:rPr>
        <w:t>(A)1883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1893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1983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1993</w:t>
      </w:r>
      <w:r>
        <w:rPr>
          <w:rFonts w:ascii="標楷體" w:hAnsi="標楷體" w:cs="標楷體" w:eastAsia="標楷體"/>
        </w:rPr>
        <w:t>　年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排球比賽時，裁判吹哨後幾秒內要完成發球動作？　</w:t>
      </w:r>
      <w:r>
        <w:rPr>
          <w:rFonts w:eastAsia="標楷體" w:cs="標楷體" w:ascii="標楷體" w:hAnsi="標楷體"/>
        </w:rPr>
        <w:t>(A)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6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7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8</w:t>
      </w:r>
      <w:r>
        <w:rPr>
          <w:rFonts w:ascii="標楷體" w:hAnsi="標楷體" w:cs="標楷體" w:eastAsia="標楷體"/>
        </w:rPr>
        <w:t>　秒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在桌球運動正手擊球的動作中，假設你是右手持拍，重心的轉移應該是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一直在右腳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一直在左腳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由右腳轉到左腳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由左腳轉到右腳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進入消費性運動場所時，首先要注意哪一事項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安全門位置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洗手間位置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餐飲部位置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休息區位置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到健身中心消費時應以哪種因素為第一考量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價格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地點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安全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設施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有關運動鞋的敘述，下列何者正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不同的運動，要選擇適合專項運動的運動鞋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運動鞋的前三分之一處，要柔軟、易彎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鞋面透氣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以上皆是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運動鞋鞋底需堅固、耐磨，具有何種作用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止滑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防震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防水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防髒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當我們發生消費糾紛時，可以向誰申訴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立法院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行政院消費者保護委員會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各縣市衛生局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u w:val="single"/>
        </w:rPr>
        <w:t>體委會</w:t>
      </w:r>
      <w:r>
        <w:rPr>
          <w:rFonts w:ascii="標楷體" w:hAnsi="標楷體" w:cs="標楷體" w:eastAsia="標楷體"/>
        </w:rPr>
        <w:t>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下列何者</w:t>
      </w:r>
      <w:r>
        <w:rPr>
          <w:rFonts w:ascii="標楷體" w:hAnsi="標楷體" w:cs="標楷體" w:eastAsia="標楷體"/>
          <w:u w:val="double"/>
        </w:rPr>
        <w:t>非</w:t>
      </w:r>
      <w:r>
        <w:rPr>
          <w:rFonts w:ascii="標楷體" w:hAnsi="標楷體" w:cs="標楷體" w:eastAsia="標楷體"/>
        </w:rPr>
        <w:t>選購運動服裝的原則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柔軟、舒適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質料應具備吸汗及通風的特性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通常以麻料的衣服為佳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需考慮實用性，例如：耐穿、耐洗、不縮水等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下列哪一個環境是適合運動健身的場所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日正當中的操場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溪流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體育館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湖泊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你知道足球運動與其他運動最大的不同，在於可以用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膝蓋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肩膀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頭部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手肘</w:t>
      </w:r>
      <w:r>
        <w:rPr>
          <w:rFonts w:eastAsia="標楷體" w:cs="標楷體" w:ascii="標楷體" w:hAnsi="標楷體"/>
        </w:rPr>
        <w:t>ˉ</w:t>
      </w:r>
      <w:r>
        <w:rPr>
          <w:rFonts w:ascii="標楷體" w:hAnsi="標楷體" w:cs="標楷體" w:eastAsia="標楷體"/>
        </w:rPr>
        <w:t>來進行頂球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練習足球頭頂球時，要以頭部哪一部位頂球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前額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後腦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頭頂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臉部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在世界足壇上素有「黃金右腳」之稱的球星是　</w:t>
      </w:r>
      <w:r>
        <w:rPr>
          <w:rFonts w:eastAsia="標楷體" w:cs="標楷體" w:ascii="標楷體" w:hAnsi="標楷體"/>
        </w:rPr>
        <w:t>(A</w:t>
      </w:r>
      <w:r>
        <w:rPr>
          <w:rFonts w:eastAsia="標楷體" w:cs="標楷體" w:ascii="標楷體" w:hAnsi="標楷體"/>
          <w:u w:val="single"/>
        </w:rPr>
        <w:t>)</w:t>
      </w:r>
      <w:r>
        <w:rPr>
          <w:rFonts w:ascii="標楷體" w:hAnsi="標楷體" w:cs="標楷體" w:eastAsia="標楷體"/>
          <w:u w:val="single"/>
        </w:rPr>
        <w:t>羅納度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比利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貝克漢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u w:val="single"/>
        </w:rPr>
        <w:t>巴吉歐</w:t>
      </w:r>
      <w:r>
        <w:rPr>
          <w:rFonts w:ascii="標楷體" w:hAnsi="標楷體" w:cs="標楷體" w:eastAsia="標楷體"/>
        </w:rPr>
        <w:t>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足球比賽中，最常使用到的踢球部位是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腳內側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腳外側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腳背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以上皆是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一場正式的足球比賽，若球員未穿戴什麼裝備，是</w:t>
      </w:r>
      <w:r>
        <w:rPr>
          <w:rFonts w:ascii="標楷體" w:hAnsi="標楷體" w:cs="標楷體" w:eastAsia="標楷體"/>
          <w:u w:val="double"/>
        </w:rPr>
        <w:t>不允許</w:t>
      </w:r>
      <w:r>
        <w:rPr>
          <w:rFonts w:ascii="標楷體" w:hAnsi="標楷體" w:cs="標楷體" w:eastAsia="標楷體"/>
        </w:rPr>
        <w:t>進場比賽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長襪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護脛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球衣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球帽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世界盃足球賽每隔幾年舉辦一次？　</w:t>
      </w:r>
      <w:r>
        <w:rPr>
          <w:rFonts w:eastAsia="標楷體" w:cs="標楷體" w:ascii="標楷體" w:hAnsi="標楷體"/>
        </w:rPr>
        <w:t>(A)1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2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3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4</w:t>
      </w:r>
      <w:r>
        <w:rPr>
          <w:rFonts w:ascii="標楷體" w:hAnsi="標楷體" w:cs="標楷體" w:eastAsia="標楷體"/>
        </w:rPr>
        <w:t>　年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關於排球肩上發球的特點，何者為</w:t>
      </w:r>
      <w:r>
        <w:rPr>
          <w:rFonts w:ascii="標楷體" w:hAnsi="標楷體" w:cs="標楷體" w:eastAsia="標楷體"/>
          <w:u w:val="double"/>
        </w:rPr>
        <w:t>錯誤</w:t>
      </w:r>
      <w:r>
        <w:rPr>
          <w:rFonts w:ascii="標楷體" w:hAnsi="標楷體" w:cs="標楷體" w:eastAsia="標楷體"/>
        </w:rPr>
        <w:t>？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球速快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易造成對方接發球失誤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變化大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拋物線高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排球接球時，最重要的關鍵是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判定發球後的落點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接球者的反應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接球者的移動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以上皆是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下列何者</w:t>
      </w:r>
      <w:r>
        <w:rPr>
          <w:rFonts w:ascii="標楷體" w:hAnsi="標楷體" w:cs="標楷體" w:eastAsia="標楷體"/>
          <w:u w:val="double"/>
        </w:rPr>
        <w:t>不屬於</w:t>
      </w:r>
      <w:r>
        <w:rPr>
          <w:rFonts w:ascii="標楷體" w:hAnsi="標楷體" w:cs="標楷體" w:eastAsia="標楷體"/>
        </w:rPr>
        <w:t>消費型運動場所？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保齡球館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田徑場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撞球場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健身俱樂部。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continuous"/>
      <w:pgSz w:w="14570" w:h="20636"/>
      <w:pgMar w:left="851" w:right="851" w:gutter="0" w:header="0" w:top="851" w:footer="992" w:bottom="1048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八年級第二次考卷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6:53:00Z</dcterms:created>
  <dc:creator>gfhs</dc:creator>
  <dc:description/>
  <cp:keywords/>
  <dc:language>en-US</dc:language>
  <cp:lastModifiedBy>Administrator</cp:lastModifiedBy>
  <cp:lastPrinted>2006-11-20T17:03:00Z</cp:lastPrinted>
  <dcterms:modified xsi:type="dcterms:W3CDTF">2006-11-24T06:53:00Z</dcterms:modified>
  <cp:revision>2</cp:revision>
  <dc:subject/>
  <dc:title>臺北縣立光復國民中學  95  學年度第1學期   第1次定期考查</dc:title>
</cp:coreProperties>
</file>