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臺北縣立光復國民中學 </w:t>
      </w:r>
      <w:r>
        <w:rPr>
          <w:rFonts w:eastAsia="標楷體" w:cs="標楷體" w:ascii="標楷體" w:hAnsi="標楷體"/>
          <w:sz w:val="32"/>
          <w:szCs w:val="32"/>
        </w:rPr>
        <w:t xml:space="preserve">95 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  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定期考查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年級國文科試題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國字注音</w:t>
      </w:r>
      <w:r>
        <w:rPr>
          <w:rFonts w:eastAsia="標楷體" w:cs="標楷體" w:ascii="標楷體" w:hAnsi="標楷體"/>
        </w:rPr>
        <w:t>(10%</w:t>
      </w:r>
      <w:r>
        <w:rPr>
          <w:rFonts w:ascii="標楷體" w:hAnsi="標楷體" w:cs="標楷體" w:eastAsia="標楷體"/>
        </w:rPr>
        <w:t>，每字一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「ㄑㄩㄢˇ」畝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「一ㄚˋ」苗助長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老「嫗」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一「ㄘㄨˋ」可幾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舞「ㄩˊ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「ㄒㄩㄣ」風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「蓊」蓊鬱鬱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斑「ㄅㄛˊ」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 xml:space="preserve">「ㄏㄨㄢˋ」養   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灰「ㄐ一ㄣˋ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釋</w:t>
      </w:r>
      <w:r>
        <w:rPr>
          <w:rFonts w:eastAsia="標楷體" w:cs="標楷體" w:ascii="標楷體" w:hAnsi="標楷體"/>
        </w:rPr>
        <w:t>(20%</w:t>
      </w:r>
      <w:r>
        <w:rPr>
          <w:rFonts w:ascii="標楷體" w:hAnsi="標楷體" w:cs="標楷體" w:eastAsia="標楷體"/>
        </w:rPr>
        <w:t>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(1-6</w:t>
      </w:r>
      <w:r>
        <w:rPr>
          <w:rFonts w:ascii="標楷體" w:hAnsi="標楷體" w:cs="標楷體" w:eastAsia="標楷體"/>
        </w:rPr>
        <w:t>題請寫出整個詞的意思，</w:t>
      </w:r>
      <w:r>
        <w:rPr>
          <w:rFonts w:eastAsia="標楷體" w:cs="標楷體" w:ascii="標楷體" w:hAnsi="標楷體"/>
        </w:rPr>
        <w:t>7-10</w:t>
      </w:r>
      <w:r>
        <w:rPr>
          <w:rFonts w:ascii="標楷體" w:hAnsi="標楷體" w:cs="標楷體" w:eastAsia="標楷體"/>
        </w:rPr>
        <w:t>題請寫出「  」內字的意思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空乏其身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徵於色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老嫗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蹉跎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蓊蓊鬱鬱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旅次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 xml:space="preserve">素「稔」讀書趣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 xml:space="preserve">莫遣「韶光」老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 xml:space="preserve">祕「笈」   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法家「拂」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單選題</w:t>
      </w:r>
      <w:r>
        <w:rPr>
          <w:rFonts w:eastAsia="標楷體" w:cs="標楷體" w:ascii="標楷體" w:hAnsi="標楷體"/>
        </w:rPr>
        <w:t>(50%</w:t>
      </w:r>
      <w:r>
        <w:rPr>
          <w:rFonts w:ascii="標楷體" w:hAnsi="標楷體" w:cs="標楷體" w:eastAsia="標楷體"/>
        </w:rPr>
        <w:t>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下列哪一組的字音完全正確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「販」毒ㄈㄢˋ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「扳」回一城ㄅㄢˇ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鳥「喙」ㄓㄨㄛˊ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「嗷」嗷待哺ㄠˊ 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人才「濟」濟ㄐ一ˋ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石「磨」ㄇㄛˋ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「澹」泊名利ㄉㄢˋ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「紆」尊降貴ㄩ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下列何者「  」中的詞，何者</w:t>
      </w:r>
      <w:r>
        <w:rPr>
          <w:rFonts w:ascii="標楷體" w:hAnsi="標楷體" w:cs="標楷體" w:eastAsia="標楷體"/>
          <w:bdr w:val="single" w:sz="4" w:space="0" w:color="000000"/>
        </w:rPr>
        <w:t>不屬於</w:t>
      </w:r>
      <w:r>
        <w:rPr>
          <w:rFonts w:ascii="標楷體" w:hAnsi="標楷體" w:cs="標楷體" w:eastAsia="標楷體"/>
        </w:rPr>
        <w:t>狀聲詞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磨刀「霍霍」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白雪「皚皚」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流水「淙淙」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「牙牙」學語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u w:val="single"/>
        </w:rPr>
        <w:t>靜香</w:t>
      </w:r>
      <w:r>
        <w:rPr>
          <w:rFonts w:ascii="標楷體" w:hAnsi="標楷體" w:cs="標楷體" w:eastAsia="標楷體"/>
        </w:rPr>
        <w:t>希望明年可以考上台北市的公立高中，但上次模考的</w:t>
      </w:r>
      <w:r>
        <w:rPr>
          <w:rFonts w:eastAsia="標楷體" w:cs="標楷體" w:ascii="標楷體" w:hAnsi="標楷體"/>
        </w:rPr>
        <w:t>PR</w:t>
      </w:r>
      <w:r>
        <w:rPr>
          <w:rFonts w:ascii="標楷體" w:hAnsi="標楷體" w:cs="標楷體" w:eastAsia="標楷體"/>
        </w:rPr>
        <w:t>值只達到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，令她非常沮喪。請問下列哪一句話最適合用來激勵她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每一種安排都有上天的美意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在放棄之前，先問自己是否盡了全力 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天公疼好人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坐而言不如起而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「入則無法家拂士，出則無敵國外患者，國恆亡。」的原因是什麼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若無明確的綱紀與忠義之士，則易偷安招致滅亡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若無英明的君主與善良的百姓，則無法抵禦外患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若無忠諫之士又無外患威脅，則易荒逸招致滅亡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若無富國強兵之策與外患的脅迫，則無法有新格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bdr w:val="single" w:sz="4" w:space="0" w:color="000000"/>
        </w:rPr>
        <w:t>沒有</w:t>
      </w:r>
      <w:r>
        <w:rPr>
          <w:rFonts w:ascii="標楷體" w:hAnsi="標楷體" w:cs="標楷體" w:eastAsia="標楷體"/>
        </w:rPr>
        <w:t>錯別字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幡然領悟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出類拔淬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學海無崖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旁征博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  <w:u w:val="single"/>
        </w:rPr>
        <w:t>小丸子</w:t>
      </w:r>
      <w:r>
        <w:rPr>
          <w:rFonts w:ascii="標楷體" w:hAnsi="標楷體" w:cs="標楷體" w:eastAsia="標楷體"/>
        </w:rPr>
        <w:t>明天要跟爺爺去參觀孔廟的祭典，下列哪一副對聯可能是他們會在那兒看到的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斗室乾坤大，寸心天地寬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縱談天下事，洞徹古今情 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教澤垂千古，泰山終不頹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廣招三倍利，遠集四方財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  <w:u w:val="single"/>
        </w:rPr>
        <w:t>小玉</w:t>
      </w:r>
      <w:r>
        <w:rPr>
          <w:rFonts w:ascii="標楷體" w:hAnsi="標楷體" w:cs="標楷體" w:eastAsia="標楷體"/>
        </w:rPr>
        <w:t>要幫爸爸貼春聯，但是她不知如何區分上聯和下聯，請問下列何者的說法是正確的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  <w:u w:val="single"/>
        </w:rPr>
        <w:t>山田</w:t>
      </w:r>
      <w:r>
        <w:rPr>
          <w:rFonts w:ascii="標楷體" w:hAnsi="標楷體" w:cs="標楷體" w:eastAsia="標楷體"/>
        </w:rPr>
        <w:t>：「上聯的字數比較少，下聯的字數比較多。」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  <w:u w:val="single"/>
        </w:rPr>
        <w:t>年子</w:t>
      </w:r>
      <w:r>
        <w:rPr>
          <w:rFonts w:ascii="標楷體" w:hAnsi="標楷體" w:cs="標楷體" w:eastAsia="標楷體"/>
        </w:rPr>
        <w:t xml:space="preserve">：「上聯的最後一個字是仄聲，下聯的最後一個是平聲。」 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  <w:u w:val="single"/>
        </w:rPr>
        <w:t>野口</w:t>
      </w:r>
      <w:r>
        <w:rPr>
          <w:rFonts w:ascii="標楷體" w:hAnsi="標楷體" w:cs="標楷體" w:eastAsia="標楷體"/>
        </w:rPr>
        <w:t xml:space="preserve">：「上聯的最後一個字是平聲，下聯的最後一個字是仄聲。」 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  <w:u w:val="single"/>
        </w:rPr>
        <w:t>藤木</w:t>
      </w:r>
      <w:r>
        <w:rPr>
          <w:rFonts w:ascii="標楷體" w:hAnsi="標楷體" w:cs="標楷體" w:eastAsia="標楷體"/>
        </w:rPr>
        <w:t>：「上聯的字數比較多，下聯的字數比較少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下列何者的詞性結構與「百步穿楊」相同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浮雲蔽日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半壁江山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動心忍性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朝三暮四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「你髮如雪，淒美了離別，我焚香感動了誰？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周杰倫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髮如雪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段文字包含了四種修辭，請問：下列何者所使用的修辭法與上述</w:t>
      </w:r>
      <w:r>
        <w:rPr>
          <w:rFonts w:ascii="標楷體" w:hAnsi="標楷體" w:cs="標楷體" w:eastAsia="標楷體"/>
          <w:bdr w:val="single" w:sz="4" w:space="0" w:color="000000"/>
        </w:rPr>
        <w:t>完全不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我愛你愛到底，就像老鼠愛大米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當你孤單你會想起誰？你想不想有個人來陪？ 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白月光照天涯的兩端，越圓滿，越覺得孤單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我知道，我一直有雙隱形的翅膀，帶我飛，飛過絕望 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  <w:u w:val="single"/>
        </w:rPr>
        <w:t>大雄</w:t>
      </w:r>
      <w:r>
        <w:rPr>
          <w:rFonts w:ascii="標楷體" w:hAnsi="標楷體" w:cs="標楷體" w:eastAsia="標楷體"/>
        </w:rPr>
        <w:t>拿到一張藏寶圖，寶藏地點在鎮上的一家店門口，線索是「胸中存灼見，眼底辨秋毫」，請問這家店很有可能是賣什麼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書籍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樂器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燈具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眼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球迷聽到</w:t>
      </w:r>
      <w:r>
        <w:rPr>
          <w:rFonts w:ascii="標楷體" w:hAnsi="標楷體" w:cs="標楷體" w:eastAsia="標楷體"/>
          <w:u w:val="single"/>
        </w:rPr>
        <w:t>王建民</w:t>
      </w:r>
      <w:r>
        <w:rPr>
          <w:rFonts w:ascii="標楷體" w:hAnsi="標楷體" w:cs="標楷體" w:eastAsia="標楷體"/>
        </w:rPr>
        <w:t>回國，紛紛爭相目睹，所到之處總是「  」。「  」內的詞語可用下列何者？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千軍萬馬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摩頂放踵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門可羅雀 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萬人空巷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eastAsia="Wingdings 2" w:cs="Wingdings 2" w:ascii="Wingdings 2" w:hAnsi="Wingdings 2"/>
        </w:rPr>
        <w:t></w:t>
      </w:r>
      <w:r>
        <w:rPr>
          <w:rFonts w:ascii="標楷體" w:hAnsi="標楷體" w:cs="標楷體" w:eastAsia="標楷體"/>
        </w:rPr>
        <w:t xml:space="preserve">五之尊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七擒</w:t>
      </w:r>
      <w:r>
        <w:rPr>
          <w:rFonts w:ascii="Wingdings 2" w:hAnsi="Wingdings 2" w:cs="Wingdings 2" w:eastAsia="Wingdings 2"/>
        </w:rPr>
        <w:t></w:t>
      </w:r>
      <w:r>
        <w:rPr>
          <w:rFonts w:ascii="標楷體" w:hAnsi="標楷體" w:cs="標楷體" w:eastAsia="標楷體"/>
        </w:rPr>
        <w:t xml:space="preserve">縱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eastAsia="Wingdings 2" w:cs="Wingdings 2" w:ascii="Wingdings 2" w:hAnsi="Wingdings 2"/>
        </w:rPr>
        <w:t></w:t>
      </w:r>
      <w:r>
        <w:rPr>
          <w:rFonts w:ascii="標楷體" w:hAnsi="標楷體" w:cs="標楷體" w:eastAsia="標楷體"/>
        </w:rPr>
        <w:t xml:space="preserve">月飛霜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eastAsia="Wingdings 2" w:cs="Wingdings 2" w:ascii="Wingdings 2" w:hAnsi="Wingdings 2"/>
        </w:rPr>
        <w:t></w:t>
      </w:r>
      <w:r>
        <w:rPr>
          <w:rFonts w:ascii="標楷體" w:hAnsi="標楷體" w:cs="標楷體" w:eastAsia="標楷體"/>
        </w:rPr>
        <w:t>牛</w:t>
      </w:r>
      <w:r>
        <w:rPr>
          <w:rFonts w:ascii="Wingdings 2" w:hAnsi="Wingdings 2" w:cs="Wingdings 2" w:eastAsia="Wingdings 2"/>
        </w:rPr>
        <w:t></w:t>
      </w:r>
      <w:r>
        <w:rPr>
          <w:rFonts w:ascii="標楷體" w:hAnsi="標楷體" w:cs="標楷體" w:eastAsia="標楷體"/>
        </w:rPr>
        <w:t>毛，以上</w:t>
      </w:r>
      <w:r>
        <w:rPr>
          <w:rFonts w:ascii="Wingdings 2" w:hAnsi="Wingdings 2" w:cs="Wingdings 2" w:eastAsia="Wingdings 2"/>
        </w:rPr>
        <w:t></w:t>
      </w:r>
      <w:r>
        <w:rPr>
          <w:rFonts w:ascii="標楷體" w:hAnsi="標楷體" w:cs="標楷體" w:eastAsia="標楷體"/>
        </w:rPr>
        <w:t>內的數字相加總和為多少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二十八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三十二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二十四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三十三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「掉落深井，我大聲呼喊，等待救援…天黑了，黯然低頭，才發現水面滿是閃爍的星光。我總在最深的絕望裡，遇見最美麗的驚喜。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幾米／希望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上述文句的語意與下列何者相同？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生於憂患，死於安樂　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人生得意須盡歡　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人無遠慮，必有近憂　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柳暗花明又一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bdr w:val="single" w:sz="4" w:space="0" w:color="000000"/>
        </w:rPr>
        <w:t>不屬於</w:t>
      </w:r>
      <w:r>
        <w:rPr>
          <w:rFonts w:ascii="標楷體" w:hAnsi="標楷體" w:cs="標楷體" w:eastAsia="標楷體"/>
        </w:rPr>
        <w:t>同義副詞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聆聽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凋萎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慚愧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祕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「北窗高臥羲皇侶」所表現出來的讀書意境，與下列何人相似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不求甚解的陶潛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鑿壁偷光的匡衡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天賦異秉的李白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勤苦自勵的顏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「簞瓢屢空」之於「室如懸罄」，猶如「殘山剩水」之於下列何者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七拼八湊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兩袖清風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半壁江山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八荒九垓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「當你愛別人的同時，你也得到愛。你的愛將在你的心底盛開出一片花園。你甚至不需要對方的報答或回饋。需要回饋的愛只是一項交易。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鄭栗兒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再見小壁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段話的意思與下列何者相似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真愛無悔，付出的本身就是收穫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生命誠可貴，愛情價更高 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真正的幸福是自己「感受」到，而非別人「看到」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愛情是一種嘉冕，讓平凡的人變得不平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下列「  」中的數字，何者屬於實數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身懷「六」甲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目空「一」切 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「百」折不撓 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學富「五」車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「全世界千萬人口國家的人口密度，我國以每平方公里</w:t>
      </w:r>
      <w:r>
        <w:rPr>
          <w:rFonts w:eastAsia="標楷體" w:cs="標楷體" w:ascii="標楷體" w:hAnsi="標楷體"/>
        </w:rPr>
        <w:t>625</w:t>
      </w:r>
      <w:r>
        <w:rPr>
          <w:rFonts w:ascii="標楷體" w:hAnsi="標楷體" w:cs="標楷體" w:eastAsia="標楷體"/>
        </w:rPr>
        <w:t>人居世界第二。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講義雜誌，</w:t>
      </w:r>
      <w:r>
        <w:rPr>
          <w:rFonts w:eastAsia="標楷體" w:cs="標楷體" w:ascii="標楷體" w:hAnsi="標楷體"/>
        </w:rPr>
        <w:t>2004)</w:t>
      </w:r>
      <w:r>
        <w:rPr>
          <w:rFonts w:ascii="標楷體" w:hAnsi="標楷體" w:cs="標楷體" w:eastAsia="標楷體"/>
        </w:rPr>
        <w:t>這段話最適合下什麼樣的標題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門庭若市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車水馬龍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人滿為患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數一數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下列「」中的字，何者以後面的字替換後，文意就改變了？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攀條折其榮，將以「遺」所思：贈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逝者如斯夫，不「舍」晝夜：捨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困於心，「衡」於慮：恆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法家「拂」士：弼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下列詩句所透露的季節，何者</w:t>
      </w:r>
      <w:r>
        <w:rPr>
          <w:rFonts w:ascii="標楷體" w:hAnsi="標楷體" w:cs="標楷體" w:eastAsia="標楷體"/>
          <w:bdr w:val="single" w:sz="4" w:space="0" w:color="000000"/>
        </w:rPr>
        <w:t>錯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煙花三月下揚州─春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不覺商意滿林薄─冬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瑤琴一曲來薰風─夏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天階夜色涼如水─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下列何者的句型與「淺藍色的夜溢進窗來」相同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雅芳比你更了解女人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華碩品質，堅若磐石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全家就是你家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有</w:t>
      </w:r>
      <w:r>
        <w:rPr>
          <w:rFonts w:eastAsia="標楷體" w:cs="標楷體" w:ascii="標楷體" w:hAnsi="標楷體"/>
        </w:rPr>
        <w:t>7-Eleven</w:t>
      </w:r>
      <w:r>
        <w:rPr>
          <w:rFonts w:ascii="標楷體" w:hAnsi="標楷體" w:cs="標楷體" w:eastAsia="標楷體"/>
        </w:rPr>
        <w:t>真好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</w:rPr>
        <w:t>「與荒野相遇，我其實感知的是一種生活，…，霜風雪雨皆是心情，鳥獸蟲魚盡是點滴，我不是自然觀察者，我是一個自然生活者。」這段文字透露的是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喜愛大自然美景的人，自然能體會閒適的樂趣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大自然的細微變化，只有完全身處其中的人，才能深知個中幽微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享受自然界的變化，自能領略處處留心皆學問的意趣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擁有反璞歸真的心，才能享有安適自在的生活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4.</w:t>
      </w:r>
      <w:r>
        <w:rPr>
          <w:rFonts w:ascii="標楷體" w:hAnsi="標楷體" w:cs="標楷體" w:eastAsia="標楷體"/>
        </w:rPr>
        <w:t>「上天要成就誰，全在窮困抑鬱的磨難中檢驗一個人」的意思與下列何者相近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痛苦的人沒有悲觀的權利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天生我材必有用 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夫天地之化，日新則不敝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天將降大任於是人也，必先苦其心志，勞其筋骨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.</w:t>
      </w:r>
      <w:r>
        <w:rPr>
          <w:rFonts w:ascii="標楷體" w:hAnsi="標楷體" w:cs="標楷體" w:eastAsia="標楷體"/>
        </w:rPr>
        <w:t>「跌倒的次數多了，你會練就一身本事。你會知道，哪一種跌倒的姿勢比較不痛，哪一種姿勢看起來比較優雅。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火星爺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給下一個科學小飛俠的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個備忘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段話的意思與下列何者相近？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放下屠刀，立地成佛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知錯能改善莫大焉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萬貫家財不如一技在身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經驗是我們的老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閱讀測驗</w:t>
      </w:r>
      <w:r>
        <w:rPr>
          <w:rFonts w:eastAsia="標楷體" w:cs="標楷體" w:ascii="標楷體" w:hAnsi="標楷體"/>
        </w:rPr>
        <w:t>(20%</w:t>
      </w:r>
      <w:r>
        <w:rPr>
          <w:rFonts w:ascii="標楷體" w:hAnsi="標楷體" w:cs="標楷體" w:eastAsia="標楷體"/>
        </w:rPr>
        <w:t>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6866890" cy="120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初極狹，纔通人；復行數十步，豁然開朗。土地平曠，屋舍儼然。有良田、美池、桑竹之屬，阡陌交通，雞犬相聞。其中往來種作，男女衣著，悉如外人；黃髮垂髫，並怡然自樂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見漁人，乃大驚，問所從來；具答之。便邀還家，設酒、殺雞、作食。村中聞有此人，咸來問訊。自云：先世避秦時亂，率妻子邑人來此絕境，不復出焉；遂與外人間隔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摘錄 桃花源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陶淵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5.2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初極狹，纔通人；復行數十步，豁然開朗。土地平曠，屋舍儼然。有良田、美池、桑竹之屬，阡陌交通，雞犬相聞。其中往來種作，男女衣著，悉如外人；黃髮垂髫，並怡然自樂。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見漁人，乃大驚，問所從來；具答之。便邀還家，設酒、殺雞、作食。村中聞有此人，咸來問訊。自云：先世避秦時亂，率妻子邑人來此絕境，不復出焉；遂與外人間隔。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摘錄 桃花源記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陶淵明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黃髮垂髫」中的「黃髮」是指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老人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外國人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小孩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陌生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桃花源裡的人對漁人的造訪感到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懼怕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失措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驚訝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氣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桃花源這樣的天地適合用來比喻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良辰美景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世外樂土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蠻夷之地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富庶之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237990" cy="1209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行行重行行，與君生別離。相去萬餘里，各在天一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道路阻且長，會面安可知？胡馬依北風，越鳥朝南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相去日已遠，衣帶日已緩。浮雲蔽白日，遊子不顧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思君令人老，歲月忽已晚。棄捐勿復道，努力加餐飯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行行重行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古詩十九首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5.2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行行重行行，與君生別離。相去萬餘里，各在天一涯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道路阻且長，會面安可知？胡馬依北風，越鳥朝南枝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相去日已遠，衣帶日已緩。浮雲蔽白日，遊子不顧返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思君令人老，歲月忽已晚。棄捐勿復道，努力加餐飯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行行重行行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古詩十九首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這首詩所思念的對象是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友人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良人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父母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君主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「相去日已遠，衣帶日已緩」意指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儘管相思，但仍珍重身體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遠行人即將回來，不需再掛念 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相思日久，不再重視衣著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相思日久，人漸消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「棄捐勿復道，努力加餐飯」所透露的是何種之情？</w:t>
      </w:r>
    </w:p>
    <w:p>
      <w:pPr>
        <w:pStyle w:val="Normal"/>
        <w:ind w:left="360" w:hanging="0"/>
        <w:rPr>
          <w:rFonts w:ascii="標楷體" w:hAnsi="標楷體" w:eastAsia="標楷體" w:cs="標楷體"/>
          <w:caps/>
        </w:rPr>
      </w:pPr>
      <w:r>
        <w:rPr>
          <w:rFonts w:eastAsia="標楷體" w:cs="標楷體" w:ascii="標楷體" w:hAnsi="標楷體"/>
          <w:caps/>
        </w:rPr>
        <w:t>A</w:t>
      </w:r>
      <w:r>
        <w:rPr>
          <w:rFonts w:ascii="標楷體" w:hAnsi="標楷體" w:cs="標楷體" w:eastAsia="標楷體"/>
          <w:caps/>
        </w:rPr>
        <w:t xml:space="preserve">隱藏憂傷之情，回頭照顧自己 </w:t>
      </w:r>
      <w:r>
        <w:rPr>
          <w:rFonts w:eastAsia="標楷體" w:cs="標楷體" w:ascii="標楷體" w:hAnsi="標楷體"/>
          <w:caps/>
        </w:rPr>
        <w:t>B</w:t>
      </w:r>
      <w:r>
        <w:rPr>
          <w:rFonts w:ascii="標楷體" w:hAnsi="標楷體" w:cs="標楷體" w:eastAsia="標楷體"/>
          <w:caps/>
        </w:rPr>
        <w:t xml:space="preserve">憂怨之情捨而不言，但望對方保重自己 </w:t>
      </w:r>
    </w:p>
    <w:p>
      <w:pPr>
        <w:pStyle w:val="Normal"/>
        <w:ind w:left="360" w:hanging="0"/>
        <w:rPr>
          <w:rFonts w:ascii="標楷體" w:hAnsi="標楷體" w:eastAsia="標楷體" w:cs="標楷體"/>
          <w:caps/>
        </w:rPr>
      </w:pPr>
      <w:r>
        <w:rPr>
          <w:rFonts w:eastAsia="標楷體" w:cs="標楷體" w:ascii="標楷體" w:hAnsi="標楷體"/>
          <w:caps/>
        </w:rPr>
        <w:t>C</w:t>
      </w:r>
      <w:r>
        <w:rPr>
          <w:rFonts w:ascii="標楷體" w:hAnsi="標楷體" w:cs="標楷體" w:eastAsia="標楷體"/>
          <w:caps/>
        </w:rPr>
        <w:t xml:space="preserve">希望對方隱藏憂怨之情，放眼未來 </w:t>
      </w:r>
      <w:r>
        <w:rPr>
          <w:rFonts w:eastAsia="標楷體" w:cs="標楷體" w:ascii="標楷體" w:hAnsi="標楷體"/>
          <w:caps/>
        </w:rPr>
        <w:t>D</w:t>
      </w:r>
      <w:r>
        <w:rPr>
          <w:rFonts w:ascii="標楷體" w:hAnsi="標楷體" w:cs="標楷體" w:eastAsia="標楷體"/>
          <w:caps/>
        </w:rPr>
        <w:t>隱藏憂傷之情，寄予無限思念</w:t>
      </w:r>
    </w:p>
    <w:p>
      <w:pPr>
        <w:pStyle w:val="Normal"/>
        <w:rPr>
          <w:rFonts w:ascii="標楷體" w:hAnsi="標楷體" w:eastAsia="標楷體" w:cs="標楷體"/>
          <w:caps/>
          <w:lang w:val="en-US" w:eastAsia="en-US"/>
        </w:rPr>
      </w:pPr>
      <w:r>
        <w:rPr>
          <w:rFonts w:eastAsia="標楷體" w:cs="標楷體" w:ascii="標楷體" w:hAnsi="標楷體"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66382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陳述古密直知建州浦城縣日，有人失物。捕得莫知誰為盜。述古乃紿之曰：「某縣有一鐘，能辨盜至靈。」使人迎至後閣祠之，引群囚立鐘前，自陳不為盜者摸之則無聲，為盜者摸之則有聲。述古自率同職禱鐘甚肅，祭訖，以帷圍之，乃陰使人以墨塗鐘。良久，引囚逐一令引手入帷摸之。出，乃驗其手皆有墨，唯有一囚無墨。訊之，遂承為盜。蓋恐鐘有聲不敢摸也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辨盜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沈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08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陳述古密直知建州浦城縣日，有人失物。捕得莫知誰為盜。述古乃紿之曰：「某縣有一鐘，能辨盜至靈。」使人迎至後閣祠之，引群囚立鐘前，自陳不為盜者摸之則無聲，為盜者摸之則有聲。述古自率同職禱鐘甚肅，祭訖，以帷圍之，乃陰使人以墨塗鐘。良久，引囚逐一令引手入帷摸之。出，乃驗其手皆有墨，唯有一囚無墨。訊之，遂承為盜。蓋恐鐘有聲不敢摸也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辨盜鐘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沈括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本文中，陳述古是利用什麼方法破案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蒐集罪證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巧妙的推理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竊盜的心理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鐘的神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「述古自率同職禱鐘甚肅」是為了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向鐘祈求能順利破案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此鐘必須經過祭祀之後才有靈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以此使犯人相信此鐘有靈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唯恐拖累自己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723890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他說，那位老太太已經很老，很衰弱，已對世界沒有任何意見，連蒼蠅落在她的臉上，她都不能伸手拂去。老太太的記憶力愈來愈壞，過去和未來都是ㄧ片模糊，據說，有一段時間，她忘了自己娘家的姓氏。可是，有一件事她不曾忘記：她的獨子在外鄉還沒結婚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摘錄 單身溫度‧交心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王鼎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9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他說，那位老太太已經很老，很衰弱，已對世界沒有任何意見，連蒼蠅落在她的臉上，她都不能伸手拂去。老太太的記憶力愈來愈壞，過去和未來都是ㄧ片模糊，據說，有一段時間，她忘了自己娘家的姓氏。可是，有一件事她不曾忘記：她的獨子在外鄉還沒結婚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摘錄 單身溫度‧交心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王鼎鈞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這段文字主要是表現何種情意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膝下無子的淒涼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母親對孩子的掛念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獨居老人晚年的無助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年老病痛的感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3895090" cy="10953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難道不該感謝你嗎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蚊子！陪我丈量黑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和□□的深度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失眠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林建隆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)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6.25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難道不該感謝你嗎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蚊子！陪我丈量黑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和□□的深度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失眠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林建隆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)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詩中缺空的地方填入下列何者最能點出本詩的主旨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傷痕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倉皇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 xml:space="preserve">憤怒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寂寞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20"/>
        <w:jc w:val="center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試題結束</w:t>
      </w:r>
    </w:p>
    <w:p>
      <w:pPr>
        <w:pStyle w:val="Normal"/>
        <w:ind w:firstLine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小心作答，細心也是一種實力喔！</w:t>
      </w:r>
    </w:p>
    <w:sectPr>
      <w:footerReference w:type="default" r:id="rId2"/>
      <w:type w:val="nextPage"/>
      <w:pgSz w:w="14570" w:h="20636"/>
      <w:pgMar w:left="1701" w:right="1701" w:gutter="0" w:header="0" w:top="1474" w:footer="992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5:12:00Z</dcterms:created>
  <dc:creator> </dc:creator>
  <dc:description/>
  <cp:keywords/>
  <dc:language>en-US</dc:language>
  <cp:lastModifiedBy>Kin</cp:lastModifiedBy>
  <cp:lastPrinted>2006-11-21T13:14:00Z</cp:lastPrinted>
  <dcterms:modified xsi:type="dcterms:W3CDTF">2006-11-21T05:30:00Z</dcterms:modified>
  <cp:revision>13</cp:revision>
  <dc:subject/>
  <dc:title>臺北縣立光復國民中學 95 學年度第1學期  第2次定期考查</dc:title>
</cp:coreProperties>
</file>