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>
          <w:trHeight w:val="600" w:hRule="atLeast"/>
        </w:trPr>
        <w:tc>
          <w:tcPr>
            <w:tcW w:w="1292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200" w:after="20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 xml:space="preserve">光復國民中學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九十八學年度   </w:t>
            </w:r>
            <w:r>
              <w:rPr>
                <w:rFonts w:ascii="標楷體" w:hAnsi="標楷體" w:cs="標楷體" w:eastAsia="標楷體"/>
                <w:b/>
              </w:rPr>
              <w:t>第二學期</w:t>
            </w:r>
            <w:r>
              <w:rPr>
                <w:rFonts w:ascii="標楷體" w:hAnsi="標楷體" w:cs="標楷體" w:eastAsia="標楷體"/>
                <w:b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</w:rPr>
              <w:t xml:space="preserve">第三次段考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七年級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公民科</w:t>
            </w:r>
          </w:p>
        </w:tc>
      </w:tr>
    </w:tbl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>
          <w:rFonts w:ascii="標楷體" w:hAnsi="標楷體" w:eastAsia="標楷體" w:cs="標楷體"/>
        </w:rPr>
      </w:pPr>
      <w:bookmarkStart w:id="0" w:name="Q2SO9822887"/>
      <w:bookmarkEnd w:id="0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eastAsia="標楷體" w:cs="標楷體" w:ascii="標楷體" w:hAnsi="標楷體"/>
        </w:rPr>
        <w:t>2009</w:t>
      </w:r>
      <w:r>
        <w:rPr>
          <w:rFonts w:ascii="標楷體" w:hAnsi="標楷體" w:cs="標楷體" w:eastAsia="標楷體"/>
        </w:rPr>
        <w:t>年臺北舉行世界性的聽障奧運，各國身心障礙的朋友也能如一般人參加運動競賽。請問這是何種精神的表        現？</w:t>
      </w:r>
      <w:r>
        <w:rPr>
          <w:rFonts w:ascii="標楷體" w:hAnsi="標楷體" w:cs="標楷體" w:eastAsia="標楷體"/>
          <w:lang w:val="zh-TW"/>
        </w:rPr>
        <w:t>　</w:t>
      </w:r>
      <w:r>
        <w:rPr>
          <w:rFonts w:eastAsia="標楷體" w:cs="標楷體" w:ascii="標楷體" w:hAnsi="標楷體"/>
          <w:lang w:val="zh-TW"/>
        </w:rPr>
        <w:t>(A)</w:t>
      </w:r>
      <w:r>
        <w:rPr>
          <w:rFonts w:ascii="標楷體" w:hAnsi="標楷體" w:cs="標楷體" w:eastAsia="標楷體"/>
          <w:lang w:val="zh-TW"/>
        </w:rPr>
        <w:t>居家關懷　</w:t>
      </w:r>
      <w:r>
        <w:rPr>
          <w:rFonts w:eastAsia="標楷體" w:cs="標楷體" w:ascii="標楷體" w:hAnsi="標楷體"/>
          <w:lang w:val="zh-TW"/>
        </w:rPr>
        <w:t>(B)</w:t>
      </w:r>
      <w:r>
        <w:rPr>
          <w:rFonts w:ascii="標楷體" w:hAnsi="標楷體" w:cs="標楷體" w:eastAsia="標楷體"/>
          <w:lang w:val="zh-TW"/>
        </w:rPr>
        <w:t>社會正義　</w:t>
      </w:r>
      <w:r>
        <w:rPr>
          <w:rFonts w:eastAsia="標楷體" w:cs="標楷體" w:ascii="標楷體" w:hAnsi="標楷體"/>
          <w:lang w:val="zh-TW"/>
        </w:rPr>
        <w:t>(C)</w:t>
      </w:r>
      <w:r>
        <w:rPr>
          <w:rFonts w:ascii="標楷體" w:hAnsi="標楷體" w:cs="標楷體" w:eastAsia="標楷體"/>
          <w:lang w:val="zh-TW"/>
        </w:rPr>
        <w:t>社會互動　</w:t>
      </w:r>
      <w:r>
        <w:rPr>
          <w:rFonts w:eastAsia="標楷體" w:cs="標楷體" w:ascii="標楷體" w:hAnsi="標楷體"/>
          <w:lang w:val="zh-TW"/>
        </w:rPr>
        <w:t>(D)</w:t>
      </w:r>
      <w:r>
        <w:rPr>
          <w:rFonts w:ascii="標楷體" w:hAnsi="標楷體" w:cs="標楷體" w:eastAsia="標楷體"/>
          <w:lang w:val="zh-TW"/>
        </w:rPr>
        <w:t>社會控制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/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阿華第一次當媽媽，她在網路的部落格寫下當母親的心得，並張貼許多寶寶的照片與朋友分享。相較於早期的母親用筆記錄孩子的成長，小娟則是利用電腦記錄育兒經驗，這是屬於社會變遷中哪一面向的改變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社會制度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器物生活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價值觀念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生活方式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>
          <w:rFonts w:ascii="標楷體" w:hAnsi="標楷體" w:eastAsia="標楷體" w:cs="標楷體"/>
        </w:rPr>
      </w:pPr>
      <w:bookmarkStart w:id="1" w:name="Q2SO9822887"/>
      <w:bookmarkStart w:id="2" w:name="Q2SO9822896"/>
      <w:bookmarkEnd w:id="1"/>
      <w:bookmarkEnd w:id="2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下列哪一現象的產生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>與城鄉差距擴大有關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城市發展快速，鄉鎮日益落後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鄉鎮人口外移至城市，缺乏人才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鄉鎮成為觀光景點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資源集中在城市，造成資源分配不公平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>
          <w:rFonts w:ascii="標楷體" w:hAnsi="標楷體" w:eastAsia="標楷體" w:cs="標楷體"/>
        </w:rPr>
      </w:pPr>
      <w:bookmarkStart w:id="3" w:name="Q2SO9822896"/>
      <w:bookmarkStart w:id="4" w:name="Q2SO9822900"/>
      <w:bookmarkEnd w:id="3"/>
      <w:bookmarkEnd w:id="4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許多地方政府會定期舉辦「就業博覽會」，提供給許多需要的人一些工作機會。請問：這類活動即在落實何項社會福利措施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社會救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就業安全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福利服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保險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/>
      </w:pPr>
      <w:bookmarkStart w:id="5" w:name="Q2SO9822900"/>
      <w:bookmarkStart w:id="6" w:name="Q2SO9822903"/>
      <w:bookmarkEnd w:id="5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臺北市政府為獨居老人免費安裝偵煙型偵測器與緊急安全系統，這是屬於哪一項福利政策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社會救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福利服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健康照護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保險。</w:t>
      </w:r>
      <w:bookmarkStart w:id="7" w:name="Q2SO9822913"/>
      <w:bookmarkEnd w:id="6"/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/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bookmarkStart w:id="8" w:name="Q2SO9822941"/>
      <w:bookmarkEnd w:id="7"/>
      <w:r>
        <w:rPr>
          <w:rFonts w:ascii="標楷體" w:hAnsi="標楷體" w:cs="標楷體" w:eastAsia="標楷體"/>
        </w:rPr>
        <w:t>新聞報導：「牛樟是臺灣特有樟科植物，因為樹形粗狀堅實，所以被稱為牛樟，分布於中、低海拔的山地闊葉樹林，原本全臺有大量的分布，因材質優良、經濟價值高，遭人大量砍伐、盜採，現數量已極為稀少，農委會林務局列為瀕臨絕滅的保育類植物。」根據上述，「牛樟遭盜採而瀕臨滅絕」，屬於社會變遷所帶來的哪方面衝擊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環境問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犯罪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貧富差距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乙丙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>
          <w:rFonts w:ascii="標楷體" w:hAnsi="標楷體" w:eastAsia="標楷體" w:cs="標楷體"/>
        </w:rPr>
      </w:pPr>
      <w:bookmarkStart w:id="9" w:name="Q2SO9822953"/>
      <w:bookmarkEnd w:id="8"/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標楷體" w:hAnsi="標楷體" w:cs="標楷體" w:eastAsia="標楷體"/>
        </w:rPr>
        <w:t>現代社會貧富差距顯著，政府應採取何種做法來改善此一問題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規畫完善的租稅制度和福利政策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請志工協助輔導貧困家庭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增設社區大學與市民學苑，加強教育民眾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每個月發放補助款救濟貧戶。</w:t>
      </w:r>
      <w:bookmarkStart w:id="10" w:name="Q2SO9822978"/>
      <w:bookmarkEnd w:id="9"/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bookmarkStart w:id="11" w:name="Q2SO9822979"/>
      <w:bookmarkEnd w:id="10"/>
      <w:r>
        <w:rPr>
          <w:rFonts w:ascii="標楷體" w:hAnsi="標楷體" w:cs="標楷體" w:eastAsia="標楷體"/>
        </w:rPr>
        <w:t>附圖是祐祐研究報告的架構圖，根據圖中資料顯示，他研究的議題可能是下列何者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社會變遷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社會正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社會互動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福利。</w:t>
      </w:r>
    </w:p>
    <w:p>
      <w:pPr>
        <w:pStyle w:val="Style7"/>
        <w:kinsoku w:val="false"/>
        <w:overflowPunct w:val="false"/>
        <w:autoSpaceDE w:val="false"/>
        <w:spacing w:before="200" w:after="200"/>
        <w:ind w:left="283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502660" cy="1151890"/>
            <wp:effectExtent l="0" t="0" r="0" b="0"/>
            <wp:docPr id="1" name="9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/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臺南社教館成立長青社會大學，開有語文、生活技能等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種多元化的科目，讓銀髮族每天生活都有重心，又可以交朋友。請問：社會大學的設立，具有下列何種意義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尊重多元文化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加強資訊倫理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發展生產革新技術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提供終身學習管道。</w:t>
      </w:r>
      <w:bookmarkStart w:id="12" w:name="A2SO9822979"/>
      <w:bookmarkEnd w:id="11"/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/>
      </w:pPr>
      <w:bookmarkStart w:id="13" w:name="Q2SO9823052"/>
      <w:bookmarkEnd w:id="12"/>
      <w:bookmarkEnd w:id="13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曉梅的婆婆是位長期洗腎的患者，一家五口的生活全依靠曉梅的先生，所以手頭並不寬裕。曉梅常說：「還好有政府的福利措施幫忙，要不然龐大的醫療費用早就把全家給拖垮了。」請問：曉梅所說的「福利措施」應該是指下列何者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完善的藥品管理制度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低收入戶生活補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老人居家照顧服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全民健康保險制度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>
          <w:rFonts w:ascii="標楷體" w:hAnsi="標楷體" w:eastAsia="標楷體" w:cs="標楷體"/>
        </w:rPr>
      </w:pPr>
      <w:bookmarkStart w:id="14" w:name="Q2SO9823052"/>
      <w:bookmarkStart w:id="15" w:name="Q2SO9823053"/>
      <w:bookmarkEnd w:id="14"/>
      <w:bookmarkEnd w:id="15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臺灣之光王建民在美國大聯盟投出超人氣，讓一向重視學歷的國人，開始思索</w:t>
      </w:r>
      <w:r>
        <w:rPr>
          <w:rFonts w:ascii="標楷體" w:hAnsi="標楷體" w:cs="標楷體" w:eastAsia="標楷體"/>
        </w:rPr>
        <w:t>多元智慧的時代，</w:t>
      </w:r>
      <w:r>
        <w:rPr>
          <w:rFonts w:ascii="標楷體" w:hAnsi="標楷體" w:cs="標楷體" w:eastAsia="標楷體"/>
        </w:rPr>
        <w:t>行行出狀元，都可以</w:t>
      </w:r>
      <w:r>
        <w:rPr>
          <w:rFonts w:ascii="標楷體" w:hAnsi="標楷體" w:cs="標楷體" w:eastAsia="標楷體"/>
        </w:rPr>
        <w:t>找到自己的興趣和值得投注心力的方向。</w:t>
      </w:r>
      <w:r>
        <w:rPr>
          <w:rFonts w:ascii="標楷體" w:hAnsi="標楷體" w:cs="標楷體" w:eastAsia="標楷體"/>
        </w:rPr>
        <w:t>請問：上述</w:t>
      </w:r>
      <w:r>
        <w:rPr>
          <w:rFonts w:ascii="標楷體" w:hAnsi="標楷體" w:cs="標楷體" w:eastAsia="標楷體"/>
        </w:rPr>
        <w:t>屬於社會變遷中哪一層</w:t>
      </w:r>
      <w:r>
        <w:rPr>
          <w:rFonts w:ascii="標楷體" w:hAnsi="標楷體" w:cs="標楷體" w:eastAsia="標楷體"/>
        </w:rPr>
        <w:t>面</w:t>
      </w:r>
      <w:r>
        <w:rPr>
          <w:rFonts w:ascii="標楷體" w:hAnsi="標楷體" w:cs="標楷體" w:eastAsia="標楷體"/>
        </w:rPr>
        <w:t>的改變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社會制度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價值觀念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器物生活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教育制度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>
          <w:rFonts w:ascii="標楷體" w:hAnsi="標楷體" w:eastAsia="標楷體" w:cs="標楷體"/>
        </w:rPr>
      </w:pPr>
      <w:bookmarkStart w:id="16" w:name="Q2SO9823053"/>
      <w:bookmarkStart w:id="17" w:name="Q2SO9823054"/>
      <w:bookmarkEnd w:id="16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同性戀已不再是隱晦的話題，許多人都能用健康的心態面對，甚至有立委</w:t>
      </w:r>
      <w:r>
        <w:rPr>
          <w:rFonts w:ascii="標楷體" w:hAnsi="標楷體" w:cs="標楷體" w:eastAsia="標楷體"/>
        </w:rPr>
        <w:t>推動「同志婚姻法」草案立法</w:t>
      </w:r>
      <w:r>
        <w:rPr>
          <w:rFonts w:ascii="標楷體" w:hAnsi="標楷體" w:cs="標楷體" w:eastAsia="標楷體"/>
        </w:rPr>
        <w:t>工作</w:t>
      </w:r>
      <w:r>
        <w:rPr>
          <w:rFonts w:ascii="標楷體" w:hAnsi="標楷體" w:cs="標楷體" w:eastAsia="標楷體"/>
        </w:rPr>
        <w:t>，可望達到成案的門檻</w:t>
      </w:r>
      <w:r>
        <w:rPr>
          <w:rFonts w:ascii="標楷體" w:hAnsi="標楷體" w:cs="標楷體" w:eastAsia="標楷體"/>
        </w:rPr>
        <w:t>。請問：以上敘述說明哪一種意涵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社會制度影響了</w:t>
      </w:r>
      <w:r>
        <w:rPr>
          <w:rFonts w:ascii="標楷體" w:hAnsi="標楷體" w:cs="標楷體" w:eastAsia="標楷體"/>
        </w:rPr>
        <w:t>價值觀念</w:t>
      </w:r>
      <w:r>
        <w:rPr>
          <w:rFonts w:ascii="標楷體" w:hAnsi="標楷體" w:cs="標楷體" w:eastAsia="標楷體"/>
        </w:rPr>
        <w:t>的改變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器物生活影響了價值觀念的</w:t>
      </w:r>
      <w:r>
        <w:rPr>
          <w:rFonts w:ascii="標楷體" w:hAnsi="標楷體" w:cs="標楷體" w:eastAsia="標楷體"/>
        </w:rPr>
        <w:t>改變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價值觀念</w:t>
      </w:r>
      <w:r>
        <w:rPr>
          <w:rFonts w:ascii="標楷體" w:hAnsi="標楷體" w:cs="標楷體" w:eastAsia="標楷體"/>
        </w:rPr>
        <w:t>帶動了</w:t>
      </w:r>
      <w:r>
        <w:rPr>
          <w:rFonts w:ascii="標楷體" w:hAnsi="標楷體" w:cs="標楷體" w:eastAsia="標楷體"/>
        </w:rPr>
        <w:t>社會制度的變</w:t>
      </w:r>
      <w:r>
        <w:rPr>
          <w:rFonts w:ascii="標楷體" w:hAnsi="標楷體" w:cs="標楷體" w:eastAsia="標楷體"/>
        </w:rPr>
        <w:t>革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器物生活</w:t>
      </w:r>
      <w:r>
        <w:rPr>
          <w:rFonts w:ascii="標楷體" w:hAnsi="標楷體" w:cs="標楷體" w:eastAsia="標楷體"/>
        </w:rPr>
        <w:t>帶動了</w:t>
      </w:r>
      <w:r>
        <w:rPr>
          <w:rFonts w:ascii="標楷體" w:hAnsi="標楷體" w:cs="標楷體" w:eastAsia="標楷體"/>
        </w:rPr>
        <w:t>社會制度的變</w:t>
      </w:r>
      <w:r>
        <w:rPr>
          <w:rFonts w:ascii="標楷體" w:hAnsi="標楷體" w:cs="標楷體" w:eastAsia="標楷體"/>
        </w:rPr>
        <w:t>革</w:t>
      </w:r>
      <w:r>
        <w:rPr>
          <w:rFonts w:ascii="標楷體" w:hAnsi="標楷體" w:cs="標楷體" w:eastAsia="標楷體"/>
        </w:rPr>
        <w:t>。</w:t>
      </w:r>
      <w:bookmarkStart w:id="18" w:name="Q2SO9823076"/>
      <w:bookmarkEnd w:id="17"/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/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bookmarkStart w:id="19" w:name="Q2SO9823078"/>
      <w:bookmarkEnd w:id="18"/>
      <w:r>
        <w:rPr>
          <w:rFonts w:ascii="標楷體" w:hAnsi="標楷體" w:cs="標楷體" w:eastAsia="標楷體"/>
        </w:rPr>
        <w:t>從</w:t>
      </w:r>
      <w:r>
        <w:rPr>
          <w:rFonts w:ascii="標楷體" w:hAnsi="標楷體" w:cs="標楷體" w:eastAsia="標楷體"/>
          <w:u w:val="single"/>
        </w:rPr>
        <w:t>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美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日</w:t>
      </w:r>
      <w:r>
        <w:rPr>
          <w:rFonts w:ascii="標楷體" w:hAnsi="標楷體" w:cs="標楷體" w:eastAsia="標楷體"/>
        </w:rPr>
        <w:t>等先進國家到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，失業已經變成一種常態的社會現象。受到全球不景氣影響，</w:t>
      </w:r>
      <w:r>
        <w:rPr>
          <w:rFonts w:ascii="標楷體" w:hAnsi="標楷體" w:cs="標楷體" w:eastAsia="標楷體"/>
          <w:u w:val="single"/>
        </w:rPr>
        <w:t>張</w:t>
      </w:r>
      <w:r>
        <w:rPr>
          <w:rFonts w:ascii="標楷體" w:hAnsi="標楷體" w:cs="標楷體" w:eastAsia="標楷體"/>
        </w:rPr>
        <w:t>先生做了快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 xml:space="preserve">年的工廠，竟在日前宣布倒閉。此時，他幸好可以向勞保局請領失業津貼，暫時解決經濟上的壓力。不過，想要請領失業津貼的人卻有一定的資格限制。因為失業保險的性質特殊，容易引發為了領取給付，而故意失業的道德風險，政府一開始便設計相當嚴格的申請門檻。請問：對於失業津貼的發放，政府設計嚴格的申請門檻，是希望預防下列哪一種情況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失業人口的數量增加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企業的反彈聲浪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社會福利資源遭到濫用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申請金額超過政府財力負擔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/>
      </w:pPr>
      <w:bookmarkStart w:id="20" w:name="Q2SO9823119"/>
      <w:bookmarkEnd w:id="19"/>
      <w:bookmarkEnd w:id="20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社會福利的推動需要政府的力量，以及民間團體和社會大眾的參與，才能共同分擔社會責任。以下哪些是可以彌補政府措施的不足，而使人間充滿溫情的民間團體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慈濟基金會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創世基金會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灣民主基金會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消費者文教基金會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心路文教基金會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丁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乙丙戊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乙丁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乙丙丁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/>
      </w:pPr>
      <w:bookmarkStart w:id="21" w:name="Q2SO9823119"/>
      <w:bookmarkStart w:id="22" w:name="Q2SO9823132"/>
      <w:bookmarkEnd w:id="21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社會福利制度較完善的國家，若要長期維持福利政策的完善，需要人民哪一方面的支持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繳納高額賦稅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制定通過更完善的法案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善用各項福利資源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積極做好分內工作。</w:t>
      </w:r>
      <w:bookmarkStart w:id="23" w:name="AA01_OQ_001"/>
      <w:bookmarkEnd w:id="22"/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spacing w:before="200" w:after="200"/>
        <w:rPr/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 ）</w:t>
      </w:r>
      <w:r>
        <w:rPr>
          <w:rFonts w:ascii="標楷體" w:hAnsi="標楷體" w:cs="標楷體" w:eastAsia="標楷體"/>
        </w:rPr>
        <w:t>根據南韓最新統計，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歲以下青少年中，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％是網癮症危險群，其中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萬人已出現網癮發作症狀：無法停止上網、上網時間越來越長、不上網脾氣就會失控抓狂等。政府因此在全國成立網癮症輔導中心，並在醫院開門診，另外設置結合勒戒與新兵訓練的「網癮根治中心」。請問：南韓政府的做法在預防什麼問題的發生？</w:t>
      </w:r>
      <w:r>
        <w:rPr>
          <w:rFonts w:eastAsia="標楷體" w:cs="標楷體" w:ascii="標楷體" w:hAnsi="標楷體"/>
        </w:rPr>
        <w:br/>
        <w:t xml:space="preserve"> (A)</w:t>
      </w:r>
      <w:r>
        <w:rPr>
          <w:rFonts w:ascii="標楷體" w:hAnsi="標楷體" w:cs="標楷體" w:eastAsia="標楷體"/>
        </w:rPr>
        <w:t>家庭離婚問題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老人安養問題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城鄉差距的問題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青少年犯罪問題</w:t>
      </w:r>
      <w:bookmarkEnd w:id="23"/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br/>
      </w:r>
      <w:r>
        <w:rPr>
          <w:rFonts w:cs="新細明體;PMingLiU" w:ascii="新細明體;PMingLiU" w:hAnsi="新細明體;PMingLiU"/>
          <w:b/>
          <w:sz w:val="28"/>
          <w:szCs w:val="28"/>
        </w:rPr>
        <w:t>ans 01-05</w:t>
      </w:r>
      <w:r>
        <w:rPr>
          <w:rFonts w:ascii="新細明體;PMingLiU" w:hAnsi="新細明體;PMingLiU" w:cs="新細明體;PMingLiU"/>
          <w:b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sz w:val="28"/>
          <w:szCs w:val="28"/>
        </w:rPr>
        <w:t>BBCBB  06-10</w:t>
      </w:r>
      <w:r>
        <w:rPr>
          <w:rFonts w:ascii="新細明體;PMingLiU" w:hAnsi="新細明體;PMingLiU" w:cs="新細明體;PMingLiU"/>
          <w:b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sz w:val="28"/>
          <w:szCs w:val="28"/>
        </w:rPr>
        <w:t>AADDD  11-16</w:t>
      </w:r>
      <w:r>
        <w:rPr>
          <w:rFonts w:ascii="新細明體;PMingLiU" w:hAnsi="新細明體;PMingLiU" w:cs="新細明體;PMingLiU"/>
          <w:b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sz w:val="28"/>
          <w:szCs w:val="28"/>
        </w:rPr>
        <w:t>BCCCCD</w:t>
      </w:r>
    </w:p>
    <w:sectPr>
      <w:footerReference w:type="default" r:id="rId3"/>
      <w:type w:val="nextPage"/>
      <w:pgSz w:w="14570" w:h="20636"/>
      <w:pgMar w:left="737" w:right="737" w:gutter="0" w:header="0" w:top="567" w:footer="284" w:bottom="83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41:00Z</dcterms:created>
  <dc:creator>專任</dc:creator>
  <dc:description/>
  <cp:keywords/>
  <dc:language>en-US</dc:language>
  <cp:lastModifiedBy>專任</cp:lastModifiedBy>
  <dcterms:modified xsi:type="dcterms:W3CDTF">2010-06-24T05:41:00Z</dcterms:modified>
  <cp:revision>2</cp:revision>
  <dc:subject/>
  <dc:title> </dc:title>
</cp:coreProperties>
</file>