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bookmarkStart w:id="0" w:name="Start"/>
      <w:bookmarkStart w:id="1" w:name="Title"/>
      <w:bookmarkStart w:id="2" w:name="NJ"/>
      <w:bookmarkEnd w:id="0"/>
      <w:bookmarkEnd w:id="1"/>
      <w:bookmarkEnd w:id="2"/>
      <w:r>
        <w:rPr>
          <w:rFonts w:ascii="標楷體" w:hAnsi="標楷體" w:cs="標楷體"/>
          <w:b/>
          <w:sz w:val="32"/>
          <w:szCs w:val="32"/>
        </w:rPr>
        <w:t>新北市立光復高級中學國中部</w:t>
      </w:r>
      <w:r>
        <w:rPr>
          <w:rFonts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/>
          <w:b/>
          <w:sz w:val="32"/>
          <w:szCs w:val="32"/>
        </w:rPr>
        <w:t>學年度七年級上學期補考題庫解答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/>
          <w:b/>
          <w:sz w:val="32"/>
          <w:szCs w:val="32"/>
        </w:rPr>
        <w:t xml:space="preserve">國文科     </w:t>
      </w:r>
      <w:r>
        <w:rPr>
          <w:rFonts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/>
          <w:b/>
          <w:sz w:val="32"/>
          <w:szCs w:val="32"/>
        </w:rPr>
        <w:t xml:space="preserve">年 </w:t>
      </w:r>
      <w:r>
        <w:rPr>
          <w:rFonts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/>
          <w:b/>
          <w:sz w:val="32"/>
          <w:szCs w:val="32"/>
        </w:rPr>
        <w:t>班 座號：</w:t>
      </w:r>
      <w:r>
        <w:rPr>
          <w:rFonts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/>
          <w:b/>
          <w:sz w:val="32"/>
          <w:szCs w:val="32"/>
        </w:rPr>
        <w:t>姓名：</w:t>
      </w:r>
      <w:r>
        <w:rPr>
          <w:rFonts w:cs="標楷體" w:ascii="標楷體" w:hAnsi="標楷體"/>
          <w:b/>
          <w:sz w:val="32"/>
          <w:szCs w:val="32"/>
        </w:rPr>
        <w:t>__________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~10  CDABC  BDBDC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1~20 BCBAC  CBABD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21~30 DBBDB  DBDB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31~40 DBCAD  ADBD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41~50 BAAAB  ADBD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  <w:sz w:val="32"/>
          <w:szCs w:val="32"/>
        </w:rPr>
      </w:pPr>
      <w:bookmarkStart w:id="3" w:name="Start"/>
      <w:bookmarkStart w:id="4" w:name="Title"/>
      <w:bookmarkStart w:id="5" w:name="NJ"/>
      <w:bookmarkStart w:id="6" w:name="A_D2F3CB75228D420A94A57E853BEF210C"/>
      <w:bookmarkEnd w:id="3"/>
      <w:bookmarkEnd w:id="4"/>
      <w:bookmarkEnd w:id="5"/>
      <w:bookmarkEnd w:id="6"/>
      <w:r>
        <w:rPr>
          <w:rFonts w:ascii="標楷體" w:hAnsi="標楷體"/>
          <w:color w:val="0000FF"/>
          <w:sz w:val="32"/>
          <w:szCs w:val="32"/>
        </w:rPr>
        <w:t>(</w:t>
      </w:r>
      <w:r>
        <w:rPr>
          <w:rFonts w:ascii="標楷體" w:hAnsi="標楷體"/>
          <w:color w:val="0000FF"/>
          <w:sz w:val="32"/>
          <w:szCs w:val="32"/>
        </w:rPr>
        <w:t>Ｄ</w:t>
      </w:r>
      <w:r>
        <w:rPr>
          <w:rFonts w:ascii="標楷體" w:hAnsi="標楷體"/>
          <w:color w:val="0000FF"/>
          <w:sz w:val="32"/>
          <w:szCs w:val="32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7" w:name="A_D2F3CB75228D420A94A57E853BEF210C"/>
      <w:bookmarkStart w:id="8" w:name="E_D2F3CB75228D420A94A57E853BEF210C"/>
      <w:bookmarkEnd w:id="7"/>
      <w:bookmarkEnd w:id="8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甲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說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乙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路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丙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方法、道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9" w:name="E_D2F3CB75228D420A94A57E853BEF210C"/>
      <w:bookmarkStart w:id="10" w:name="A_09BBB17E073E4EF8BAD53DCFE189DD81"/>
      <w:bookmarkEnd w:id="9"/>
      <w:bookmarkEnd w:id="1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11" w:name="A_09BBB17E073E4EF8BAD53DCFE189DD81"/>
      <w:bookmarkStart w:id="12" w:name="E_09BBB17E073E4EF8BAD53DCFE189DD81"/>
      <w:bookmarkEnd w:id="11"/>
      <w:bookmarkEnd w:id="12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題幹與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Ｂ</w:t>
      </w:r>
      <w:r>
        <w:rPr>
          <w:rFonts w:ascii="標楷體" w:hAnsi="標楷體"/>
          <w:color w:val="003300"/>
        </w:rPr>
        <w:t>)(</w:t>
      </w:r>
      <w:r>
        <w:rPr>
          <w:rFonts w:ascii="標楷體" w:hAnsi="標楷體"/>
          <w:color w:val="003300"/>
        </w:rPr>
        <w:t>Ｃ</w:t>
      </w:r>
      <w:r>
        <w:rPr>
          <w:rFonts w:ascii="標楷體" w:hAnsi="標楷體"/>
          <w:color w:val="003300"/>
        </w:rPr>
        <w:t>)(</w:t>
      </w:r>
      <w:r>
        <w:rPr>
          <w:rFonts w:ascii="標楷體" w:hAnsi="標楷體"/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指月亮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是太陽的代稱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3" w:name="E_09BBB17E073E4EF8BAD53DCFE189DD81"/>
      <w:bookmarkStart w:id="14" w:name="A_9C8E31682E4A43229CA56A226848B9FE"/>
      <w:bookmarkEnd w:id="13"/>
      <w:bookmarkEnd w:id="1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5" w:name="A_9C8E31682E4A43229CA56A226848B9FE"/>
      <w:bookmarkStart w:id="16" w:name="A_DD650D3E2C044A11AEC0A1C30EB668E5"/>
      <w:bookmarkEnd w:id="15"/>
      <w:bookmarkEnd w:id="16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17" w:name="A_DD650D3E2C044A11AEC0A1C30EB668E5"/>
      <w:bookmarkStart w:id="18" w:name="E_DD650D3E2C044A11AEC0A1C30EB668E5"/>
      <w:bookmarkEnd w:id="17"/>
      <w:bookmarkEnd w:id="18"/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Ｃ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  <w:u w:val="single" w:color="808000"/>
        </w:rPr>
        <w:t>楊喚</w:t>
      </w:r>
      <w:r>
        <w:rPr>
          <w:color w:val="003300"/>
        </w:rPr>
        <w:t>是民國十九年生，</w:t>
      </w:r>
      <w:r>
        <w:rPr>
          <w:color w:val="003300"/>
          <w:u w:val="wave" w:color="808000"/>
        </w:rPr>
        <w:t>唐詩三百首</w:t>
      </w:r>
      <w:r>
        <w:rPr>
          <w:color w:val="003300"/>
        </w:rPr>
        <w:t>不可能收錄他的作品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9" w:name="E_DD650D3E2C044A11AEC0A1C30EB668E5"/>
      <w:bookmarkStart w:id="20" w:name="A_D632F29B4E954660A68C9CCAB09D95D7"/>
      <w:bookmarkEnd w:id="19"/>
      <w:bookmarkEnd w:id="20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21" w:name="A_D632F29B4E954660A68C9CCAB09D95D7"/>
      <w:bookmarkStart w:id="22" w:name="A_9F143BF17E264F248C0517AEAEA983D1"/>
      <w:bookmarkEnd w:id="21"/>
      <w:bookmarkEnd w:id="2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23" w:name="A_9F143BF17E264F248C0517AEAEA983D1"/>
      <w:bookmarkStart w:id="24" w:name="E_9F143BF17E264F248C0517AEAEA983D1"/>
      <w:bookmarkEnd w:id="23"/>
      <w:bookmarkEnd w:id="24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押</w:t>
      </w:r>
      <w:r>
        <w:rPr>
          <w:color w:val="003300"/>
          <w:sz w:val="20"/>
        </w:rPr>
        <w:t>ㄞ</w:t>
      </w:r>
      <w:r>
        <w:rPr>
          <w:color w:val="003300"/>
        </w:rPr>
        <w:t>韻，故選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。題幹譯：幾枝露出牆角的梅花，在風雪嚴寒中，獨自的開放著。遠遠地望去，知道那不是雪，因為梅花隱隱傳來陣陣的香氣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25" w:name="E_9F143BF17E264F248C0517AEAEA983D1"/>
      <w:bookmarkStart w:id="26" w:name="A_D66326025FD04B13935DB492446BC818"/>
      <w:bookmarkEnd w:id="25"/>
      <w:bookmarkEnd w:id="2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>
          <w:color w:val="003300"/>
        </w:rPr>
      </w:pPr>
      <w:bookmarkStart w:id="27" w:name="A_D66326025FD04B13935DB492446BC818"/>
      <w:bookmarkStart w:id="28" w:name="E_D66326025FD04B13935DB492446BC818"/>
      <w:bookmarkEnd w:id="27"/>
      <w:bookmarkEnd w:id="28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第一句可押韻也可不押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五言每首四句，二十字；七言每首四句，二十八字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Ｃ</w:t>
      </w:r>
      <w:r>
        <w:rPr>
          <w:rFonts w:ascii="標楷體" w:hAnsi="標楷體"/>
          <w:color w:val="003300"/>
        </w:rPr>
        <w:t>)(</w:t>
      </w:r>
      <w:r>
        <w:rPr>
          <w:rFonts w:ascii="標楷體" w:hAnsi="標楷體"/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都有固定格式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29" w:name="E_D66326025FD04B13935DB492446BC818"/>
      <w:bookmarkStart w:id="30" w:name="A_7DCA7B5EF5F34AE882F4229F5CD18A6E"/>
      <w:bookmarkEnd w:id="29"/>
      <w:bookmarkEnd w:id="3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31" w:name="A_7DCA7B5EF5F34AE882F4229F5CD18A6E"/>
      <w:bookmarkStart w:id="32" w:name="E_7DCA7B5EF5F34AE882F4229F5CD18A6E"/>
      <w:bookmarkEnd w:id="31"/>
      <w:bookmarkEnd w:id="32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遭人質問或駁斥時沉默不語或無言以對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形容事物錯綜複雜，難以明瞭真相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自以為得意而滿足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33" w:name="E_7DCA7B5EF5F34AE882F4229F5CD18A6E"/>
      <w:bookmarkStart w:id="34" w:name="A_44C2963FC2C446FEB10A08F7AAF93FDD"/>
      <w:bookmarkEnd w:id="33"/>
      <w:bookmarkEnd w:id="3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Ｃ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35" w:name="A_44C2963FC2C446FEB10A08F7AAF93FDD"/>
      <w:bookmarkStart w:id="36" w:name="E_44C2963FC2C446FEB10A08F7AAF93FDD"/>
      <w:bookmarkEnd w:id="35"/>
      <w:bookmarkEnd w:id="36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引申為做事果決、義無反顧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37" w:name="E_44C2963FC2C446FEB10A08F7AAF93FDD"/>
      <w:bookmarkStart w:id="38" w:name="A_E28587FC8E764B41A8C42CBFCC84FDCA"/>
      <w:bookmarkEnd w:id="37"/>
      <w:bookmarkEnd w:id="38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39" w:name="A_E28587FC8E764B41A8C42CBFCC84FDCA"/>
      <w:bookmarkStart w:id="40" w:name="E_E28587FC8E764B41A8C42CBFCC84FDCA"/>
      <w:bookmarkEnd w:id="39"/>
      <w:bookmarkEnd w:id="40"/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Ａ</w:t>
      </w:r>
      <w:r>
        <w:rPr>
          <w:rFonts w:cs="標楷體" w:ascii="標楷體" w:hAnsi="標楷體"/>
          <w:color w:val="003300"/>
        </w:rPr>
        <w:t>)(</w:t>
      </w:r>
      <w:r>
        <w:rPr>
          <w:rFonts w:ascii="標楷體" w:hAnsi="標楷體" w:cs="標楷體"/>
          <w:color w:val="003300"/>
        </w:rPr>
        <w:t>Ｃ</w:t>
      </w:r>
      <w:r>
        <w:rPr>
          <w:rFonts w:cs="標楷體" w:ascii="標楷體" w:hAnsi="標楷體"/>
          <w:color w:val="003300"/>
        </w:rPr>
        <w:t>)(</w:t>
      </w:r>
      <w:r>
        <w:rPr>
          <w:rFonts w:ascii="標楷體" w:hAnsi="標楷體" w:cs="標楷體"/>
          <w:color w:val="003300"/>
        </w:rPr>
        <w:t>Ｄ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  <w:kern w:val="0"/>
          <w:szCs w:val="26"/>
        </w:rPr>
        <w:t>近義</w:t>
      </w:r>
      <w:r>
        <w:rPr>
          <w:color w:val="003300"/>
        </w:rPr>
        <w:t>詞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41" w:name="E_E28587FC8E764B41A8C42CBFCC84FDCA"/>
      <w:bookmarkStart w:id="42" w:name="A_AEC254E90C2C4E40B0ADC38E2925AD4E"/>
      <w:bookmarkEnd w:id="41"/>
      <w:bookmarkEnd w:id="4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Ｃ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43" w:name="A_AEC254E90C2C4E40B0ADC38E2925AD4E"/>
      <w:bookmarkStart w:id="44" w:name="E_AEC254E90C2C4E40B0ADC38E2925AD4E"/>
      <w:bookmarkEnd w:id="43"/>
      <w:bookmarkEnd w:id="44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不衡量本身的條件，而盲目胡亂地模仿他人，以致收到反效果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貌醜而有德行的婦女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形容女子極為美麗動人</w:t>
      </w:r>
      <w:r>
        <w:rPr>
          <w:rFonts w:ascii="標楷體" w:hAnsi="標楷體"/>
          <w:color w:val="003300"/>
        </w:rPr>
        <w:t>(</w:t>
      </w:r>
      <w:r>
        <w:rPr>
          <w:rFonts w:ascii="標楷體" w:hAnsi="標楷體"/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女子死亡。殞，音</w:t>
      </w:r>
      <w:r>
        <w:rPr>
          <w:color w:val="003300"/>
          <w:sz w:val="20"/>
        </w:rPr>
        <w:t>ㄩㄣˇ</w:t>
      </w:r>
      <w:r>
        <w:rPr>
          <w:color w:val="003300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45" w:name="E_AEC254E90C2C4E40B0ADC38E2925AD4E"/>
      <w:bookmarkStart w:id="46" w:name="A_D742CA2710744BEDA560165ED7E1AEDF"/>
      <w:bookmarkEnd w:id="45"/>
      <w:bookmarkEnd w:id="4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47" w:name="A_D742CA2710744BEDA560165ED7E1AEDF"/>
      <w:bookmarkStart w:id="48" w:name="A_75E64C44E37B4381A58A726E6E62F7FF"/>
      <w:bookmarkEnd w:id="47"/>
      <w:bookmarkEnd w:id="48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49" w:name="A_75E64C44E37B4381A58A726E6E62F7FF"/>
      <w:bookmarkStart w:id="50" w:name="A_8F4BE2CD566B4162A0529B28FCCD6440"/>
      <w:bookmarkEnd w:id="49"/>
      <w:bookmarkEnd w:id="5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Ｃ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51" w:name="A_8F4BE2CD566B4162A0529B28FCCD6440"/>
      <w:bookmarkStart w:id="52" w:name="A_28370F8749454FD3A6747A958252B418"/>
      <w:bookmarkEnd w:id="51"/>
      <w:bookmarkEnd w:id="5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Ｃ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53" w:name="A_28370F8749454FD3A6747A958252B418"/>
      <w:bookmarkStart w:id="54" w:name="A_862C6B88CA5A476AA6E5EDE03C9FE6F7"/>
      <w:bookmarkEnd w:id="53"/>
      <w:bookmarkEnd w:id="5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55" w:name="A_862C6B88CA5A476AA6E5EDE03C9FE6F7"/>
      <w:bookmarkStart w:id="56" w:name="A_3A737155165442A88984577F977FFA93"/>
      <w:bookmarkEnd w:id="55"/>
      <w:bookmarkEnd w:id="5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57" w:name="A_3A737155165442A88984577F977FFA93"/>
      <w:bookmarkStart w:id="58" w:name="A_6AF8E5F602614126AB23A1D779243D91"/>
      <w:bookmarkEnd w:id="57"/>
      <w:bookmarkEnd w:id="58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59" w:name="A_6AF8E5F602614126AB23A1D779243D91"/>
      <w:bookmarkStart w:id="60" w:name="A_78BBF4F886014BE6BF798956D94C0674"/>
      <w:bookmarkEnd w:id="59"/>
      <w:bookmarkEnd w:id="6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Ｃ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61" w:name="A_78BBF4F886014BE6BF798956D94C0674"/>
      <w:bookmarkStart w:id="62" w:name="A_9CDB37B2E1204E8482F5E739A1F244E1"/>
      <w:bookmarkEnd w:id="61"/>
      <w:bookmarkEnd w:id="6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63" w:name="A_9CDB37B2E1204E8482F5E739A1F244E1"/>
      <w:bookmarkStart w:id="64" w:name="A_B8D25DC5D99C4957BF611F76627077B2"/>
      <w:bookmarkEnd w:id="63"/>
      <w:bookmarkEnd w:id="64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65" w:name="A_B8D25DC5D99C4957BF611F76627077B2"/>
      <w:bookmarkStart w:id="66" w:name="A_6E333446A6064CF5862EC66373966164"/>
      <w:bookmarkEnd w:id="65"/>
      <w:bookmarkEnd w:id="66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67" w:name="A_6E333446A6064CF5862EC66373966164"/>
      <w:bookmarkStart w:id="68" w:name="A_60F8227EDA884D219E0EF51BB33A07FB"/>
      <w:bookmarkEnd w:id="67"/>
      <w:bookmarkEnd w:id="68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69" w:name="A_60F8227EDA884D219E0EF51BB33A07FB"/>
      <w:bookmarkStart w:id="70" w:name="E_60F8227EDA884D219E0EF51BB33A07FB"/>
      <w:bookmarkEnd w:id="69"/>
      <w:bookmarkEnd w:id="70"/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Ａ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見識遠大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Ｂ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比喻非常危險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Ｃ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形容漠視、不關心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Ｄ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比喻見識淺薄的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71" w:name="E_60F8227EDA884D219E0EF51BB33A07FB"/>
      <w:bookmarkStart w:id="72" w:name="A_63E388E85FD2469BA5128A7A10224D95"/>
      <w:bookmarkEnd w:id="71"/>
      <w:bookmarkEnd w:id="72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73" w:name="A_63E388E85FD2469BA5128A7A10224D95"/>
      <w:bookmarkStart w:id="74" w:name="A_22C7FB96D0594F77993E81EF26226777"/>
      <w:bookmarkEnd w:id="73"/>
      <w:bookmarkEnd w:id="7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75" w:name="A_22C7FB96D0594F77993E81EF26226777"/>
      <w:bookmarkStart w:id="76" w:name="A_81162AD54A9B4FA5864C8094DB4B1C90"/>
      <w:bookmarkEnd w:id="75"/>
      <w:bookmarkEnd w:id="7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rFonts w:ascii="標楷體" w:hAnsi="標楷體"/>
          <w:color w:val="0000FF"/>
        </w:rPr>
      </w:pPr>
      <w:bookmarkStart w:id="77" w:name="A_81162AD54A9B4FA5864C8094DB4B1C90"/>
      <w:bookmarkStart w:id="78" w:name="A_191F75B9759A4AE78160F787EDB8E181"/>
      <w:bookmarkEnd w:id="77"/>
      <w:bookmarkEnd w:id="78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79" w:name="A_191F75B9759A4AE78160F787EDB8E181"/>
      <w:bookmarkStart w:id="80" w:name="A_028392F33FD443749B436118B4BA4440"/>
      <w:bookmarkEnd w:id="79"/>
      <w:bookmarkEnd w:id="8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rFonts w:ascii="標楷體" w:hAnsi="標楷體"/>
          <w:color w:val="0000FF"/>
        </w:rPr>
      </w:pPr>
      <w:bookmarkStart w:id="81" w:name="A_028392F33FD443749B436118B4BA4440"/>
      <w:bookmarkStart w:id="82" w:name="A_EB3B1AEF30934DAEAA929395E6B2A250"/>
      <w:bookmarkEnd w:id="81"/>
      <w:bookmarkEnd w:id="8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  <w:kern w:val="0"/>
        </w:rPr>
      </w:pPr>
      <w:bookmarkStart w:id="83" w:name="A_EB3B1AEF30934DAEAA929395E6B2A250"/>
      <w:bookmarkStart w:id="84" w:name="A_86485CBA8A134A2FA35A81CA58F7AD8F"/>
      <w:bookmarkEnd w:id="83"/>
      <w:bookmarkEnd w:id="8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85" w:name="A_86485CBA8A134A2FA35A81CA58F7AD8F"/>
      <w:bookmarkStart w:id="86" w:name="A_2DE59B6F3A2144C5924926C35A08A803"/>
      <w:bookmarkEnd w:id="85"/>
      <w:bookmarkEnd w:id="8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87" w:name="A_2DE59B6F3A2144C5924926C35A08A803"/>
      <w:bookmarkStart w:id="88" w:name="E_2DE59B6F3A2144C5924926C35A08A803"/>
      <w:bookmarkEnd w:id="87"/>
      <w:bookmarkEnd w:id="88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從「時間會慢慢沖淡一切」可知，必須經過一段時間的沉澱，才能使傷痛愈減愈少，故答案選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89" w:name="E_2DE59B6F3A2144C5924926C35A08A803"/>
      <w:bookmarkStart w:id="90" w:name="A_4588A1A9D063471B83839CF12DE341AA"/>
      <w:bookmarkEnd w:id="89"/>
      <w:bookmarkEnd w:id="9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Ｃ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91" w:name="A_4588A1A9D063471B83839CF12DE341AA"/>
      <w:bookmarkStart w:id="92" w:name="A_084CFCE2759542658C064C7D6AD9029E"/>
      <w:bookmarkEnd w:id="91"/>
      <w:bookmarkEnd w:id="9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93" w:name="A_084CFCE2759542658C064C7D6AD9029E"/>
      <w:bookmarkStart w:id="94" w:name="A_C9618059B79448D5A04318FF555BC97A"/>
      <w:bookmarkEnd w:id="93"/>
      <w:bookmarkEnd w:id="9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95" w:name="A_C9618059B79448D5A04318FF555BC97A"/>
      <w:bookmarkStart w:id="96" w:name="E_C9618059B79448D5A04318FF555BC97A"/>
      <w:bookmarkEnd w:id="95"/>
      <w:bookmarkEnd w:id="96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排比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譬喻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雙關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97" w:name="E_C9618059B79448D5A04318FF555BC97A"/>
      <w:bookmarkStart w:id="98" w:name="A_EB5A396A0E574B7D91A528AB10EE41BE"/>
      <w:bookmarkEnd w:id="97"/>
      <w:bookmarkEnd w:id="98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99" w:name="A_EB5A396A0E574B7D91A528AB10EE41BE"/>
      <w:bookmarkStart w:id="100" w:name="E_EB5A396A0E574B7D91A528AB10EE41BE"/>
      <w:bookmarkEnd w:id="99"/>
      <w:bookmarkEnd w:id="100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不忘記過去，表示記取教訓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福祐不會接連而來，禍害卻會接連發生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居安思危的道理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強調萬事由基礎做起，有恆才能成功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01" w:name="E_EB5A396A0E574B7D91A528AB10EE41BE"/>
      <w:bookmarkStart w:id="102" w:name="A_D17C34848F2B4E8EA003F2F7BA0C1EE8"/>
      <w:bookmarkEnd w:id="101"/>
      <w:bookmarkEnd w:id="10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03" w:name="A_D17C34848F2B4E8EA003F2F7BA0C1EE8"/>
      <w:bookmarkStart w:id="104" w:name="A_CBDE19E4907D415599C16BDC6ED99852"/>
      <w:bookmarkEnd w:id="103"/>
      <w:bookmarkEnd w:id="10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105" w:name="A_CBDE19E4907D415599C16BDC6ED99852"/>
      <w:bookmarkStart w:id="106" w:name="E_CBDE19E4907D415599C16BDC6ED99852"/>
      <w:bookmarkEnd w:id="105"/>
      <w:bookmarkEnd w:id="106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忘恩負義／形容打抱不平，仗義相助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表示置身事外，不加過問／比喻在別人急難的時候給予幫助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落井下石：比喻乘人之危，加以打擊陷害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07" w:name="E_CBDE19E4907D415599C16BDC6ED99852"/>
      <w:bookmarkStart w:id="108" w:name="A_CFC21E92C5E54FB5ABEB2CB0EFA330C0"/>
      <w:bookmarkEnd w:id="107"/>
      <w:bookmarkEnd w:id="108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109" w:name="A_CFC21E92C5E54FB5ABEB2CB0EFA330C0"/>
      <w:bookmarkStart w:id="110" w:name="E_CFC21E92C5E54FB5ABEB2CB0EFA330C0"/>
      <w:bookmarkEnd w:id="109"/>
      <w:bookmarkEnd w:id="110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恩惠雖小，也要回報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生前受恩死後圖報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Ｃ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不忘本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比喻事情成功後，把曾經出過力的人拋棄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11" w:name="E_CFC21E92C5E54FB5ABEB2CB0EFA330C0"/>
      <w:bookmarkStart w:id="112" w:name="A_4D3DAFC74B704D0ABA7C6A4663AD53AA"/>
      <w:bookmarkEnd w:id="111"/>
      <w:bookmarkEnd w:id="112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113" w:name="A_4D3DAFC74B704D0ABA7C6A4663AD53AA"/>
      <w:bookmarkStart w:id="114" w:name="E_4D3DAFC74B704D0ABA7C6A4663AD53AA"/>
      <w:bookmarkEnd w:id="113"/>
      <w:bookmarkEnd w:id="114"/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Ａ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遊蕩貪玩，無所事事的樣子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Ｂ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比喻在人艱困時，給予援助／比喻乘人危難</w:t>
      </w:r>
      <w:r>
        <w:rPr>
          <w:color w:val="003300"/>
        </w:rPr>
        <w:t>時，加以陷害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Ｃ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條理分明而有秩序／雜亂而沒有條理</w:t>
      </w:r>
      <w:r>
        <w:rPr>
          <w:rFonts w:cs="標楷體" w:ascii="標楷體" w:hAnsi="標楷體"/>
          <w:color w:val="003300"/>
        </w:rPr>
        <w:t>(</w:t>
      </w:r>
      <w:r>
        <w:rPr>
          <w:rFonts w:ascii="標楷體" w:hAnsi="標楷體" w:cs="標楷體"/>
          <w:color w:val="003300"/>
        </w:rPr>
        <w:t>Ｄ</w:t>
      </w:r>
      <w:r>
        <w:rPr>
          <w:rFonts w:cs="標楷體" w:ascii="標楷體" w:hAnsi="標楷體"/>
          <w:color w:val="003300"/>
        </w:rPr>
        <w:t>)</w:t>
      </w:r>
      <w:r>
        <w:rPr>
          <w:color w:val="003300"/>
        </w:rPr>
        <w:t>比喻不忘本／比喻忘恩負義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  <w:kern w:val="0"/>
        </w:rPr>
      </w:pPr>
      <w:bookmarkStart w:id="115" w:name="E_4D3DAFC74B704D0ABA7C6A4663AD53AA"/>
      <w:bookmarkStart w:id="116" w:name="A_AD66AD1C5CDD4500A76FF619FA1D9D18"/>
      <w:bookmarkEnd w:id="115"/>
      <w:bookmarkEnd w:id="116"/>
      <w:r>
        <w:rPr>
          <w:rFonts w:cs="標楷體" w:ascii="標楷體" w:hAnsi="標楷體"/>
          <w:color w:val="0000FF"/>
          <w:kern w:val="0"/>
        </w:rPr>
        <w:t xml:space="preserve"> </w:t>
      </w:r>
      <w:r>
        <w:rPr>
          <w:rFonts w:ascii="標楷體" w:hAnsi="標楷體"/>
          <w:color w:val="0000FF"/>
          <w:kern w:val="0"/>
        </w:rPr>
        <w:t>(</w:t>
      </w:r>
      <w:r>
        <w:rPr>
          <w:rFonts w:ascii="標楷體" w:hAnsi="標楷體"/>
          <w:color w:val="0000FF"/>
          <w:kern w:val="0"/>
        </w:rPr>
        <w:t>Ｂ</w:t>
      </w:r>
      <w:r>
        <w:rPr>
          <w:rFonts w:ascii="標楷體" w:hAnsi="標楷體"/>
          <w:color w:val="0000FF"/>
          <w:kern w:val="0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17" w:name="A_AD66AD1C5CDD4500A76FF619FA1D9D18"/>
      <w:bookmarkStart w:id="118" w:name="A_E58FFAC3B81E48BBBA564C114554ED77"/>
      <w:bookmarkEnd w:id="117"/>
      <w:bookmarkEnd w:id="118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19" w:name="A_E58FFAC3B81E48BBBA564C114554ED77"/>
      <w:bookmarkStart w:id="120" w:name="A_40C43918C3F3498C9B44E1805C782F32"/>
      <w:bookmarkEnd w:id="119"/>
      <w:bookmarkEnd w:id="120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21" w:name="A_40C43918C3F3498C9B44E1805C782F32"/>
      <w:bookmarkStart w:id="122" w:name="A_69352043A0624B149FF9F1C79868B61F"/>
      <w:bookmarkEnd w:id="121"/>
      <w:bookmarkEnd w:id="12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23" w:name="A_69352043A0624B149FF9F1C79868B61F"/>
      <w:bookmarkStart w:id="124" w:name="A_253EA66AB50A4460BB881BD883626C4D"/>
      <w:bookmarkEnd w:id="123"/>
      <w:bookmarkEnd w:id="124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25" w:name="A_253EA66AB50A4460BB881BD883626C4D"/>
      <w:bookmarkStart w:id="126" w:name="A_9427E580168142EE944EFF2C33902A22"/>
      <w:bookmarkEnd w:id="125"/>
      <w:bookmarkEnd w:id="12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Ａ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>
          <w:color w:val="003300"/>
        </w:rPr>
      </w:pPr>
      <w:bookmarkStart w:id="127" w:name="A_9427E580168142EE944EFF2C33902A22"/>
      <w:bookmarkStart w:id="128" w:name="E_9427E580168142EE944EFF2C33902A22"/>
      <w:bookmarkEnd w:id="127"/>
      <w:bookmarkEnd w:id="128"/>
      <w:r>
        <w:rPr>
          <w:color w:val="003300"/>
          <w:bdr w:val="single" w:sz="4" w:space="0" w:color="000000"/>
          <w:shd w:fill="D9D9D9" w:val="clear"/>
        </w:rPr>
        <w:t>解析</w:t>
      </w:r>
      <w:r>
        <w:rPr>
          <w:color w:val="003300"/>
        </w:rPr>
        <w:t>：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Ａ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「群眾」代表社會，「邊拉邊學」表示終身學習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rFonts w:ascii="標楷體" w:hAnsi="標楷體" w:cs="標楷體"/>
          <w:color w:val="0000FF"/>
        </w:rPr>
      </w:pPr>
      <w:bookmarkStart w:id="129" w:name="E_9427E580168142EE944EFF2C33902A22"/>
      <w:bookmarkStart w:id="130" w:name="A_E6975CDBADB9435692829A5F0F907AD4"/>
      <w:bookmarkEnd w:id="129"/>
      <w:bookmarkEnd w:id="130"/>
      <w:r>
        <w:rPr>
          <w:rFonts w:cs="標楷體" w:ascii="標楷體" w:hAnsi="標楷體"/>
          <w:color w:val="0000FF"/>
        </w:rPr>
        <w:t xml:space="preserve"> 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31" w:name="A_E6975CDBADB9435692829A5F0F907AD4"/>
      <w:bookmarkStart w:id="132" w:name="A_CD7D878C6E0E49FAAF57CB8B6D51C624"/>
      <w:bookmarkEnd w:id="131"/>
      <w:bookmarkEnd w:id="132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Ｂ</w:t>
      </w:r>
      <w:r>
        <w:rPr>
          <w:rFonts w:ascii="標楷體" w:hAnsi="標楷體"/>
          <w:color w:val="0000FF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720"/>
        <w:rPr/>
      </w:pPr>
      <w:bookmarkStart w:id="133" w:name="A_CD7D878C6E0E49FAAF57CB8B6D51C624"/>
      <w:bookmarkStart w:id="134" w:name="E_CD7D878C6E0E49FAAF57CB8B6D51C624"/>
      <w:bookmarkEnd w:id="133"/>
      <w:bookmarkEnd w:id="134"/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題幹與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Ａ</w:t>
      </w:r>
      <w:r>
        <w:rPr>
          <w:rFonts w:ascii="標楷體" w:hAnsi="標楷體"/>
          <w:color w:val="003300"/>
        </w:rPr>
        <w:t>)(</w:t>
      </w:r>
      <w:r>
        <w:rPr>
          <w:color w:val="003300"/>
        </w:rPr>
        <w:t>Ｃ</w:t>
      </w:r>
      <w:r>
        <w:rPr>
          <w:rFonts w:ascii="標楷體" w:hAnsi="標楷體"/>
          <w:color w:val="003300"/>
        </w:rPr>
        <w:t>)(</w:t>
      </w:r>
      <w:r>
        <w:rPr>
          <w:color w:val="003300"/>
        </w:rPr>
        <w:t>Ｄ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強調堅持與毅力的重要</w:t>
      </w:r>
      <w:r>
        <w:rPr>
          <w:rFonts w:ascii="標楷體" w:hAnsi="標楷體"/>
          <w:color w:val="003300"/>
        </w:rPr>
        <w:t>(</w:t>
      </w:r>
      <w:r>
        <w:rPr>
          <w:color w:val="003300"/>
        </w:rPr>
        <w:t>Ｂ</w:t>
      </w:r>
      <w:r>
        <w:rPr>
          <w:rFonts w:ascii="標楷體" w:hAnsi="標楷體"/>
          <w:color w:val="003300"/>
        </w:rPr>
        <w:t>)</w:t>
      </w:r>
      <w:r>
        <w:rPr>
          <w:color w:val="003300"/>
        </w:rPr>
        <w:t>強調學習需循序漸進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>
          <w:color w:val="0000FF"/>
        </w:rPr>
      </w:pPr>
      <w:bookmarkStart w:id="135" w:name="E_CD7D878C6E0E49FAAF57CB8B6D51C624"/>
      <w:bookmarkStart w:id="136" w:name="A_046915CD0134407AAE1A37F985C4F14E"/>
      <w:bookmarkEnd w:id="135"/>
      <w:bookmarkEnd w:id="136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Ｄ</w:t>
      </w:r>
      <w:r>
        <w:rPr>
          <w:rFonts w:ascii="標楷體" w:hAnsi="標楷體"/>
          <w:color w:val="0000FF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567" w:hanging="0"/>
        <w:rPr/>
      </w:pPr>
      <w:bookmarkStart w:id="137" w:name="A_046915CD0134407AAE1A37F985C4F14E"/>
      <w:bookmarkStart w:id="138" w:name="A_7DAE68B602E641F9A3ADBC57DFE6A2DD"/>
      <w:bookmarkEnd w:id="137"/>
      <w:r>
        <w:rPr>
          <w:rFonts w:cs="標楷體" w:ascii="標楷體" w:hAnsi="標楷體"/>
          <w:color w:val="0000FF"/>
        </w:rPr>
        <w:t xml:space="preserve"> 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Ａ</w:t>
      </w:r>
      <w:r>
        <w:rPr>
          <w:rFonts w:ascii="標楷體" w:hAnsi="標楷體"/>
          <w:color w:val="0000FF"/>
        </w:rPr>
        <w:t>)</w:t>
      </w:r>
      <w:bookmarkEnd w:id="138"/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482" w:hanging="482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Cambria" w:hAnsi="Cambria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Cambria" w:hAnsi="Cambria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解析卷(簡)20150203094542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45:00Z</dcterms:created>
  <dc:creator>user</dc:creator>
  <dc:description/>
  <cp:keywords/>
  <dc:language>en-US</dc:language>
  <cp:lastModifiedBy>設備組</cp:lastModifiedBy>
  <dcterms:modified xsi:type="dcterms:W3CDTF">2015-03-20T06:17:00Z</dcterms:modified>
  <cp:revision>3</cp:revision>
  <dc:subject/>
  <dc:title>範本檔</dc:title>
</cp:coreProperties>
</file>