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6"/>
          <w:szCs w:val="36"/>
        </w:rPr>
      </w:pPr>
      <w:bookmarkStart w:id="0" w:name="Start"/>
      <w:bookmarkStart w:id="1" w:name="Title"/>
      <w:bookmarkStart w:id="2" w:name="NJ"/>
      <w:r>
        <w:rPr>
          <w:rFonts w:ascii="標楷體" w:hAnsi="標楷體" w:cs="標楷體"/>
          <w:b/>
          <w:sz w:val="36"/>
          <w:szCs w:val="36"/>
        </w:rPr>
        <w:t>新北市立光復高級中學國中部</w:t>
      </w:r>
      <w:r>
        <w:rPr>
          <w:rFonts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/>
          <w:b/>
          <w:sz w:val="36"/>
          <w:szCs w:val="36"/>
        </w:rPr>
        <w:t>學年度七年級上學期補考題庫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  <w:sz w:val="36"/>
          <w:szCs w:val="36"/>
        </w:rPr>
      </w:pPr>
      <w:bookmarkStart w:id="3" w:name="Start"/>
      <w:r>
        <w:rPr>
          <w:rFonts w:cs="標楷體" w:ascii="標楷體" w:hAnsi="標楷體"/>
          <w:b/>
          <w:sz w:val="36"/>
          <w:szCs w:val="36"/>
        </w:rPr>
        <w:t xml:space="preserve">    </w:t>
      </w:r>
      <w:bookmarkEnd w:id="3"/>
      <w:r>
        <w:rPr>
          <w:rFonts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6"/>
          <w:szCs w:val="36"/>
        </w:rPr>
        <w:t xml:space="preserve">國文科     </w:t>
      </w:r>
      <w:r>
        <w:rPr>
          <w:rFonts w:cs="標楷體" w:ascii="標楷體" w:hAnsi="標楷體"/>
          <w:b/>
          <w:sz w:val="36"/>
          <w:szCs w:val="36"/>
        </w:rPr>
        <w:t>___</w:t>
      </w:r>
      <w:bookmarkEnd w:id="2"/>
      <w:r>
        <w:rPr>
          <w:rFonts w:ascii="標楷體" w:hAnsi="標楷體" w:cs="標楷體"/>
          <w:b/>
          <w:sz w:val="36"/>
          <w:szCs w:val="36"/>
        </w:rPr>
        <w:t xml:space="preserve">年 </w:t>
      </w:r>
      <w:bookmarkStart w:id="4" w:name="BB"/>
      <w:r>
        <w:rPr>
          <w:rFonts w:cs="標楷體" w:ascii="標楷體" w:hAnsi="標楷體"/>
          <w:b/>
          <w:sz w:val="36"/>
          <w:szCs w:val="36"/>
        </w:rPr>
        <w:t>___</w:t>
      </w:r>
      <w:bookmarkEnd w:id="4"/>
      <w:r>
        <w:rPr>
          <w:rFonts w:ascii="標楷體" w:hAnsi="標楷體" w:cs="標楷體"/>
          <w:b/>
          <w:sz w:val="36"/>
          <w:szCs w:val="36"/>
        </w:rPr>
        <w:t>班 座號：</w:t>
      </w:r>
      <w:r>
        <w:rPr>
          <w:rFonts w:cs="標楷體" w:ascii="標楷體" w:hAnsi="標楷體"/>
          <w:b/>
          <w:sz w:val="36"/>
          <w:szCs w:val="36"/>
        </w:rPr>
        <w:t xml:space="preserve">___ </w:t>
      </w:r>
      <w:r>
        <w:rPr>
          <w:rFonts w:ascii="標楷體" w:hAnsi="標楷體" w:cs="標楷體"/>
          <w:b/>
          <w:sz w:val="36"/>
          <w:szCs w:val="36"/>
        </w:rPr>
        <w:t>姓名：</w:t>
      </w:r>
      <w:r>
        <w:rPr>
          <w:rFonts w:cs="標楷體" w:ascii="標楷體" w:hAnsi="標楷體"/>
          <w:b/>
          <w:sz w:val="36"/>
          <w:szCs w:val="36"/>
        </w:rPr>
        <w:t>__________</w:t>
      </w:r>
      <w:bookmarkEnd w:id="1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單一選擇題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0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題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5" w:name="Q_9A3E1DE43E4F4972A24C8B8FB936437C"/>
      <w:bookmarkEnd w:id="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今晚月色</w:t>
      </w:r>
      <w:r>
        <w:rPr>
          <w:sz w:val="20"/>
        </w:rPr>
        <w:t>ㄇㄥˊ</w:t>
      </w:r>
      <w:r>
        <w:rPr/>
        <w:t>　</w:t>
      </w:r>
      <w:r>
        <w:rPr>
          <w:sz w:val="20"/>
        </w:rPr>
        <w:t>ㄌㄨㄥˊ</w:t>
      </w:r>
      <w:r>
        <w:rPr/>
        <w:t>，使得在異國求學的</w:t>
      </w:r>
      <w:r>
        <w:rPr>
          <w:u w:val="single"/>
        </w:rPr>
        <w:t>小倩</w:t>
      </w:r>
      <w:r>
        <w:rPr/>
        <w:t>特別想念親人，不禁淚眼</w:t>
      </w:r>
      <w:r>
        <w:rPr>
          <w:sz w:val="20"/>
        </w:rPr>
        <w:t>ㄇㄥˊ</w:t>
      </w:r>
      <w:r>
        <w:rPr/>
        <w:t>　</w:t>
      </w:r>
      <w:r>
        <w:rPr>
          <w:sz w:val="20"/>
        </w:rPr>
        <w:t>ㄌㄨㄥˊ</w:t>
      </w:r>
      <w:r>
        <w:rPr/>
        <w:t>。」以上文句中的「</w:t>
      </w:r>
      <w:r>
        <w:rPr>
          <w:sz w:val="20"/>
        </w:rPr>
        <w:t>ㄇㄥˊ</w:t>
      </w:r>
      <w:r>
        <w:rPr/>
        <w:t>　</w:t>
      </w:r>
      <w:r>
        <w:rPr>
          <w:sz w:val="20"/>
        </w:rPr>
        <w:t>ㄌㄨㄥˊ</w:t>
      </w:r>
      <w:r>
        <w:rPr/>
        <w:t>」寫成國字後依序為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曚曨、朦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朦朧、朦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朦朧、矇矓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矇矓、曚曨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6" w:name="Q_9A3E1DE43E4F4972A24C8B8FB936437C"/>
      <w:bookmarkStart w:id="7" w:name="Q_D2F3CB75228D420A94A57E853BEF210C"/>
      <w:bookmarkEnd w:id="6"/>
      <w:bookmarkEnd w:id="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向村莊「道」過晚安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「道」路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/>
        <w:t>頭頭是「道」。以上三個「道」字的意思，何者相同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乙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皆異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8" w:name="Q_D2F3CB75228D420A94A57E853BEF210C"/>
      <w:bookmarkStart w:id="9" w:name="Q_09BBB17E073E4EF8BAD53DCFE189DD81"/>
      <w:bookmarkEnd w:id="8"/>
      <w:bookmarkEnd w:id="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撒了滿天的珍珠和一枚又大又亮的銀幣」句中，「銀幣」所比喻的對象與下列何者「不同」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金烏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玉盤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月亮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玉蟾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10" w:name="Q_09BBB17E073E4EF8BAD53DCFE189DD81"/>
      <w:bookmarkStart w:id="11" w:name="Q_9C8E31682E4A43229CA56A226848B9FE"/>
      <w:bookmarkEnd w:id="10"/>
      <w:bookmarkEnd w:id="1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</w:t>
      </w:r>
      <w:r>
        <w:rPr>
          <w:u w:val="single"/>
        </w:rPr>
        <w:t>臺北</w:t>
      </w:r>
      <w:r>
        <w:rPr/>
        <w:t>的雨季，溼□□，冷□□，灰□□。」請問缺空中的詞語依序應填入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漉漉／淒淒／暗暗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轆轆／冰冰／濛濛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答答／霜霜／淒淒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滑滑／颼颼／漉漉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12" w:name="Q_9C8E31682E4A43229CA56A226848B9FE"/>
      <w:bookmarkStart w:id="13" w:name="Q_DD650D3E2C044A11AEC0A1C30EB668E5"/>
      <w:bookmarkEnd w:id="12"/>
      <w:bookmarkEnd w:id="1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徐玄</w:t>
      </w:r>
      <w:r>
        <w:rPr/>
        <w:t>在書櫃裡看到一本</w:t>
      </w:r>
      <w:r>
        <w:rPr>
          <w:u w:val="wave"/>
        </w:rPr>
        <w:t>唐詩三百首</w:t>
      </w:r>
      <w:r>
        <w:rPr/>
        <w:t>的詩集，請問她在這本書裡無法找到下列哪一位作者的作品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李白</w:t>
      </w:r>
      <w:r>
        <w:rPr>
          <w:w w:val="25"/>
        </w:rPr>
        <w:t>　</w:t>
      </w:r>
      <w:r>
        <w:rPr>
          <w:u w:val="wave"/>
        </w:rPr>
        <w:t>登金陵鳳凰臺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u w:val="single"/>
        </w:rPr>
        <w:t>杜甫</w:t>
      </w:r>
      <w:r>
        <w:rPr>
          <w:w w:val="25"/>
        </w:rPr>
        <w:t>　</w:t>
      </w:r>
      <w:r>
        <w:rPr>
          <w:u w:val="wave"/>
        </w:rPr>
        <w:t>春望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u w:val="single"/>
        </w:rPr>
        <w:t>楊喚</w:t>
      </w:r>
      <w:r>
        <w:rPr>
          <w:w w:val="25"/>
        </w:rPr>
        <w:t>　</w:t>
      </w:r>
      <w:r>
        <w:rPr>
          <w:u w:val="wave"/>
        </w:rPr>
        <w:t>夏夜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u w:val="single"/>
        </w:rPr>
        <w:t>王維</w:t>
      </w:r>
      <w:r>
        <w:rPr>
          <w:w w:val="25"/>
        </w:rPr>
        <w:t>　</w:t>
      </w:r>
      <w:r>
        <w:rPr>
          <w:u w:val="wave"/>
        </w:rPr>
        <w:t>鹿柴</w:t>
      </w:r>
      <w:r>
        <w:rPr/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14" w:name="Q_DD650D3E2C044A11AEC0A1C30EB668E5"/>
      <w:bookmarkStart w:id="15" w:name="Q_D632F29B4E954660A68C9CCAB09D95D7"/>
      <w:bookmarkEnd w:id="14"/>
      <w:bookmarkEnd w:id="1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</w:t>
      </w:r>
      <w:r>
        <w:rPr>
          <w:u w:val="single"/>
        </w:rPr>
        <w:t>黃河</w:t>
      </w:r>
      <w:r>
        <w:rPr/>
        <w:t>遠上白雲間，一片孤城萬仞山。</w:t>
      </w:r>
      <w:r>
        <w:rPr>
          <w:u w:val="single"/>
        </w:rPr>
        <w:t>羌</w:t>
      </w:r>
      <w:r>
        <w:rPr/>
        <w:t>笛何須怨</w:t>
      </w:r>
      <w:r>
        <w:rPr>
          <w:u w:val="wave"/>
        </w:rPr>
        <w:t>楊柳</w:t>
      </w:r>
      <w:r>
        <w:rPr/>
        <w:t>，春風不度</w:t>
      </w:r>
      <w:r>
        <w:rPr>
          <w:u w:val="single"/>
        </w:rPr>
        <w:t>玉門關</w:t>
      </w:r>
      <w:r>
        <w:rPr/>
        <w:t>。」此詩為</w:t>
      </w:r>
      <w:r>
        <w:rPr>
          <w:u w:val="single"/>
        </w:rPr>
        <w:t>王之渙</w:t>
      </w:r>
      <w:r>
        <w:rPr/>
        <w:t>所作，依據詩的內容判斷，</w:t>
      </w:r>
      <w:r>
        <w:rPr>
          <w:u w:val="single"/>
        </w:rPr>
        <w:t>王之渙</w:t>
      </w:r>
      <w:r>
        <w:rPr/>
        <w:t>應是</w:t>
      </w:r>
      <w:r>
        <w:rPr>
          <w:u w:val="single"/>
        </w:rPr>
        <w:t>唐代</w:t>
      </w:r>
      <w:r>
        <w:rPr/>
        <w:t>哪一派詩人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浪漫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邊塞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田園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社會寫實派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16" w:name="Q_D632F29B4E954660A68C9CCAB09D95D7"/>
      <w:bookmarkStart w:id="17" w:name="Q_9F143BF17E264F248C0517AEAEA983D1"/>
      <w:bookmarkEnd w:id="16"/>
      <w:bookmarkEnd w:id="1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王安石</w:t>
      </w:r>
      <w:r>
        <w:rPr/>
        <w:t>的</w:t>
      </w:r>
      <w:r>
        <w:rPr>
          <w:u w:val="wave"/>
        </w:rPr>
        <w:t>梅花</w:t>
      </w:r>
      <w:r>
        <w:rPr/>
        <w:t>詩：「牆角數枝梅，凌寒獨自開。遙知不是雪，為有暗香</w:t>
      </w:r>
      <w:r>
        <w:rPr>
          <w:rFonts w:ascii="標楷體" w:hAnsi="標楷體" w:cs="標楷體"/>
        </w:rPr>
        <w:t>□</w:t>
      </w:r>
      <w:r>
        <w:rPr/>
        <w:t>。」由所學的絕句常識，可以判斷缺空處的字應為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結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聞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湧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來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18" w:name="Q_9F143BF17E264F248C0517AEAEA983D1"/>
      <w:bookmarkStart w:id="19" w:name="Q_D66326025FD04B13935DB492446BC818"/>
      <w:bookmarkEnd w:id="18"/>
      <w:bookmarkEnd w:id="1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有關絕句，下列哪一項敘述正確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對於押韻有一定的限制，第一、三句絕對不可押韻，但第二、四句一定要押韻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每首二十字或二十八字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不限制字數、句數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不限制平仄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20" w:name="Q_D66326025FD04B13935DB492446BC818"/>
      <w:bookmarkStart w:id="21" w:name="Q_7DCA7B5EF5F34AE882F4229F5CD18A6E"/>
      <w:bookmarkEnd w:id="20"/>
      <w:bookmarkEnd w:id="2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那小丑滑稽的表演，逗得觀眾□□□□。」缺空中的詞語宜填入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啞口無言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撲朔迷離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沾沾自喜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哄堂大笑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22" w:name="Q_7DCA7B5EF5F34AE882F4229F5CD18A6E"/>
      <w:bookmarkStart w:id="23" w:name="Q_44C2963FC2C446FEB10A08F7AAF93FDD"/>
      <w:bookmarkEnd w:id="22"/>
      <w:bookmarkEnd w:id="2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政賢</w:t>
      </w:r>
      <w:r>
        <w:rPr/>
        <w:t>班長引用有關「雅量」的名言、成語書寫文章。請問哪一句「不適合」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豁達大度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大人不責小人過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破釜沉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得饒人處且饒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24" w:name="Q_44C2963FC2C446FEB10A08F7AAF93FDD"/>
      <w:bookmarkStart w:id="25" w:name="Q_E28587FC8E764B41A8C42CBFCC84FDCA"/>
      <w:bookmarkEnd w:id="24"/>
      <w:bookmarkEnd w:id="2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異口同聲」之於「人多嘴雜」</w:t>
      </w:r>
      <w:r>
        <w:rPr>
          <w:kern w:val="0"/>
          <w:szCs w:val="26"/>
        </w:rPr>
        <w:t>為反義詞</w:t>
      </w:r>
      <w:r>
        <w:rPr/>
        <w:t>，猶如「完美無缺」之於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十全十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一無可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盡善盡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白璧無暇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26" w:name="Q_E28587FC8E764B41A8C42CBFCC84FDCA"/>
      <w:bookmarkStart w:id="27" w:name="Q_AEC254E90C2C4E40B0ADC38E2925AD4E"/>
      <w:bookmarkEnd w:id="26"/>
      <w:bookmarkEnd w:id="2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在</w:t>
      </w:r>
      <w:r>
        <w:rPr>
          <w:u w:val="wave"/>
        </w:rPr>
        <w:t>雅量</w:t>
      </w:r>
      <w:r>
        <w:rPr/>
        <w:t>一文中用「天仙」來形容美女，下列哪一選項的敘述也可以用來形容「美女」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東施效顰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無鹽之貌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傾國傾城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香消玉殞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28" w:name="Q_AEC254E90C2C4E40B0ADC38E2925AD4E"/>
      <w:bookmarkStart w:id="29" w:name="Q_D742CA2710744BEDA560165ED7E1AEDF"/>
      <w:bookmarkEnd w:id="28"/>
      <w:bookmarkEnd w:id="2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賀爾</w:t>
      </w:r>
      <w:r>
        <w:rPr/>
        <w:t>：「驕傲的人沒有神，嫉妒心強的人沒有鄰居，憤怒的人連自己都沒有。」這段話提醒我們「最不應該」有何種態度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暴跳如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仗勢欺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狐假虎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兔死狗烹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30" w:name="Q_D742CA2710744BEDA560165ED7E1AEDF"/>
      <w:bookmarkStart w:id="31" w:name="Q_75E64C44E37B4381A58A726E6E62F7FF"/>
      <w:bookmarkEnd w:id="30"/>
      <w:bookmarkEnd w:id="3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香港</w:t>
      </w:r>
      <w:r>
        <w:rPr/>
        <w:t>知名企業家</w:t>
      </w:r>
      <w:r>
        <w:rPr>
          <w:u w:val="single"/>
        </w:rPr>
        <w:t>李嘉誠</w:t>
      </w:r>
      <w:r>
        <w:rPr/>
        <w:t>說：「未學經商，先學做人。」這句話的涵義最接近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人格的高尚與否會決定經商的成敗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子孫的繁茂與否會決定經商的成敗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做人與經商不能相提並論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做人成功，經商一定失敗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32" w:name="Q_75E64C44E37B4381A58A726E6E62F7FF"/>
      <w:bookmarkStart w:id="33" w:name="Q_8F4BE2CD566B4162A0529B28FCCD6440"/>
      <w:bookmarkEnd w:id="32"/>
      <w:bookmarkEnd w:id="3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當你拿著兩本書思索你的孩子該先讀哪一本時，別人家的孩子早已把那兩本書都讀完了。」這句話的寓意與下列何者最接近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早起的鳥兒有蟲吃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不聽老人言，吃虧在眼前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心動不如馬上行動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不到</w:t>
      </w:r>
      <w:r>
        <w:rPr>
          <w:u w:val="single"/>
        </w:rPr>
        <w:t>黃河</w:t>
      </w:r>
      <w:r>
        <w:rPr/>
        <w:t>心不死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34" w:name="Q_8F4BE2CD566B4162A0529B28FCCD6440"/>
      <w:bookmarkStart w:id="35" w:name="Q_28370F8749454FD3A6747A958252B418"/>
      <w:bookmarkEnd w:id="34"/>
      <w:bookmarkEnd w:id="3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胡適</w:t>
      </w:r>
      <w:r>
        <w:rPr/>
        <w:t>說：「醉過才知酒濃，愛過才知情重。」這段話的涵義最接近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擁有過醉酒與愛情的人生才會完整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醉酒與愛情的力量比想像中來的大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要有</w:t>
      </w:r>
      <w:r>
        <w:rPr/>
        <w:t>真實的經驗感受，才能寫出真摯深刻的作品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一定要醉酒與愛情，才能觸發作者的創作的原動力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36" w:name="Q_28370F8749454FD3A6747A958252B418"/>
      <w:bookmarkStart w:id="37" w:name="Q_862C6B88CA5A476AA6E5EDE03C9FE6F7"/>
      <w:bookmarkEnd w:id="36"/>
      <w:bookmarkEnd w:id="3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杏林子</w:t>
      </w:r>
      <w:r>
        <w:rPr/>
        <w:t>在</w:t>
      </w:r>
      <w:r>
        <w:rPr>
          <w:u w:val="wave"/>
        </w:rPr>
        <w:t>心囚</w:t>
      </w:r>
      <w:r>
        <w:rPr/>
        <w:t>一文中提到真正的囚禁不在於有形枷鎖，而是心理上的不健全。下列何者「不屬於」作者所認為的「心靈無形枷鎖」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為名利權勢所左右迷失了自己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腿不能行，肩不能舉，手不能彎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迷戀在情慾中無法脫身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沉溺在罪惡中無法自拔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38" w:name="Q_862C6B88CA5A476AA6E5EDE03C9FE6F7"/>
      <w:bookmarkStart w:id="39" w:name="Q_3A737155165442A88984577F977FFA93"/>
      <w:bookmarkEnd w:id="38"/>
      <w:bookmarkEnd w:id="3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凡是想要爬梯子的人必須從底層開始。」這句話意同於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千里之行始於足下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欲窮千里目，更上一層樓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新官上任三把火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及時當勉勵，歲月不待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40" w:name="Q_3A737155165442A88984577F977FFA93"/>
      <w:bookmarkStart w:id="41" w:name="Q_6AF8E5F602614126AB23A1D779243D91"/>
      <w:bookmarkEnd w:id="40"/>
      <w:bookmarkEnd w:id="4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當失敗不可避免時，失敗也是偉大的。」（</w:t>
      </w:r>
      <w:r>
        <w:rPr>
          <w:u w:val="single"/>
        </w:rPr>
        <w:t>美國</w:t>
      </w:r>
      <w:r>
        <w:rPr>
          <w:w w:val="25"/>
        </w:rPr>
        <w:t>　</w:t>
      </w:r>
      <w:r>
        <w:rPr>
          <w:u w:val="single"/>
        </w:rPr>
        <w:t>惠特曼</w:t>
      </w:r>
      <w:r>
        <w:rPr/>
        <w:t>）這句話的意旨為何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時勢造英雄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不以成敗論英雄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英雄造時勢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英雄不怕出身低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42" w:name="Q_6AF8E5F602614126AB23A1D779243D91"/>
      <w:bookmarkStart w:id="43" w:name="Q_78BBF4F886014BE6BF798956D94C0674"/>
      <w:bookmarkEnd w:id="42"/>
      <w:bookmarkEnd w:id="4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屋漏偏逢連夜雨，船遲又遇打頭風。」對於遭遇上述困境的人，下列哪句話最適合鼓勵他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同是天涯淪落人，相逢何必曾相識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人生到處知何似？恰似飛鴻踏雪泥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不經一番寒徹骨，焉得梅花撲鼻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天生我材必有用，千金散盡還復來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44" w:name="Q_78BBF4F886014BE6BF798956D94C0674"/>
      <w:bookmarkStart w:id="45" w:name="Q_9CDB37B2E1204E8482F5E739A1F244E1"/>
      <w:bookmarkEnd w:id="44"/>
      <w:bookmarkEnd w:id="4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我們不僅要做理想的巨人，更要做行動的巨人。」這句話旨在告訴我們什麼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立志務在遠大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一分耕耘，一分收穫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求學務必專精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人生有夢，築夢踏實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46" w:name="Q_9CDB37B2E1204E8482F5E739A1F244E1"/>
      <w:bookmarkStart w:id="47" w:name="Q_B8D25DC5D99C4957BF611F76627077B2"/>
      <w:bookmarkEnd w:id="46"/>
      <w:bookmarkEnd w:id="4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楊雪舞</w:t>
      </w:r>
      <w:r>
        <w:rPr/>
        <w:t>和</w:t>
      </w:r>
      <w:r>
        <w:rPr>
          <w:u w:val="single"/>
        </w:rPr>
        <w:t>高長恭</w:t>
      </w:r>
      <w:r>
        <w:rPr/>
        <w:t>結婚之後，過著幸福美滿的生活，大年初二時，</w:t>
      </w:r>
      <w:r>
        <w:rPr>
          <w:u w:val="single"/>
        </w:rPr>
        <w:t>長恭</w:t>
      </w:r>
      <w:r>
        <w:rPr/>
        <w:t>陪著</w:t>
      </w:r>
      <w:r>
        <w:rPr>
          <w:u w:val="single"/>
        </w:rPr>
        <w:t>雪舞</w:t>
      </w:r>
      <w:r>
        <w:rPr/>
        <w:t>回娘家，請問他該如何稱呼</w:t>
      </w:r>
      <w:r>
        <w:rPr>
          <w:u w:val="single"/>
        </w:rPr>
        <w:t>雪舞</w:t>
      </w:r>
      <w:r>
        <w:rPr/>
        <w:t>的父親和妹妹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連襟、外甥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岳父、小阿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泰山、小姨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大舅子、妯娌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48" w:name="Q_B8D25DC5D99C4957BF611F76627077B2"/>
      <w:bookmarkStart w:id="49" w:name="Q_6E333446A6064CF5862EC66373966164"/>
      <w:bookmarkEnd w:id="48"/>
      <w:bookmarkEnd w:id="4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寒假時，國文老師推薦同學閱讀三本優良書籍，分別是：</w:t>
      </w:r>
      <w:r>
        <w:rPr>
          <w:u w:val="wave"/>
        </w:rPr>
        <w:t>螢窗小語</w:t>
      </w:r>
      <w:r>
        <w:rPr/>
        <w:t>、</w:t>
      </w:r>
      <w:r>
        <w:rPr>
          <w:u w:val="wave"/>
        </w:rPr>
        <w:t>肯定自己</w:t>
      </w:r>
      <w:r>
        <w:rPr/>
        <w:t>、</w:t>
      </w:r>
      <w:r>
        <w:rPr>
          <w:u w:val="wave"/>
        </w:rPr>
        <w:t>創造超越的人生</w:t>
      </w:r>
      <w:r>
        <w:rPr/>
        <w:t>。請問這三本書是何人的作品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劉俠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u w:val="single"/>
        </w:rPr>
        <w:t>劉墉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u w:val="single"/>
        </w:rPr>
        <w:t>宋晶宜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u w:val="single"/>
        </w:rPr>
        <w:t>廖玉蕙</w:t>
      </w:r>
      <w:r>
        <w:rPr/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50" w:name="Q_6E333446A6064CF5862EC66373966164"/>
      <w:bookmarkStart w:id="51" w:name="Q_60F8227EDA884D219E0EF51BB33A07FB"/>
      <w:bookmarkEnd w:id="50"/>
      <w:bookmarkEnd w:id="5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對於螞蟻來說，裝滿水的椰子殼就是海洋。」這句諺語的涵義接近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高瞻遠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千鈞一髮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視而不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井底之蛙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52" w:name="Q_60F8227EDA884D219E0EF51BB33A07FB"/>
      <w:bookmarkStart w:id="53" w:name="Q_63E388E85FD2469BA5128A7A10224D95"/>
      <w:bookmarkEnd w:id="52"/>
      <w:bookmarkEnd w:id="5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你不願聽別人說話時，也要盡量保持良好的風度。」這句話在說明什麼樣的素養是重要的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同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尊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禮讓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守法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54" w:name="Q_63E388E85FD2469BA5128A7A10224D95"/>
      <w:bookmarkStart w:id="55" w:name="Q_22C7FB96D0594F77993E81EF26226777"/>
      <w:bookmarkEnd w:id="54"/>
      <w:bookmarkEnd w:id="5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下列哪一句話屬於「誇飾」的修辭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舌一吐而二蟲盡為所吞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昂首觀之，項為之強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以土礫凸者為丘，凹者為壑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忽有龐然大物，拔山倒樹而來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56" w:name="Q_22C7FB96D0594F77993E81EF26226777"/>
      <w:bookmarkStart w:id="57" w:name="Q_81162AD54A9B4FA5864C8094DB4B1C90"/>
      <w:bookmarkEnd w:id="56"/>
      <w:bookmarkEnd w:id="5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下列對各句的理解，何者正確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留蚊於素帳中，徐噴以煙—消滅蚊蟲，使環境清潔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忽有龐然大物，拔山倒樹而來—作者把自己也想像成小蟲，所以看癩蝦蟆就像龐然大物一般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能張目對日，明察秋毫—作者年紀輕輕，就能明辨是非，看清事實的真相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以土礫凸者為丘，凹者為壑。神遊其中，怡然自得—在夢中遊歷了名山大川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58" w:name="Q_81162AD54A9B4FA5864C8094DB4B1C90"/>
      <w:bookmarkStart w:id="59" w:name="Q_191F75B9759A4AE78160F787EDB8E181"/>
      <w:bookmarkEnd w:id="58"/>
      <w:bookmarkEnd w:id="59"/>
      <w:r>
        <w:rPr>
          <w:rFonts w:eastAsia="新細明體;PMingLiU" w:cs="新細明體;PMingLiU" w:ascii="新細明體;PMingLiU" w:hAnsi="新細明體;PMingLiU"/>
          <w:kern w:val="0"/>
          <w:sz w:val="28"/>
          <w:szCs w:val="20"/>
          <w:lang w:val="zh-TW"/>
        </w:rPr>
        <w:t>(   )</w:t>
      </w:r>
      <w:r>
        <w:rPr>
          <w:kern w:val="0"/>
          <w:szCs w:val="20"/>
          <w:lang w:val="zh-TW"/>
        </w:rPr>
        <w:t>關於</w:t>
      </w:r>
      <w:r>
        <w:rPr>
          <w:u w:val="wave"/>
          <w:lang w:val="zh-TW"/>
        </w:rPr>
        <w:t>兒時記趣</w:t>
      </w:r>
      <w:r>
        <w:rPr>
          <w:lang w:val="zh-TW"/>
        </w:rPr>
        <w:t>一文</w:t>
      </w:r>
      <w:r>
        <w:rPr>
          <w:kern w:val="0"/>
          <w:szCs w:val="20"/>
          <w:lang w:val="zh-TW"/>
        </w:rPr>
        <w:t>中文意的理解，下列何者「不正確」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>
          <w:kern w:val="0"/>
          <w:szCs w:val="20"/>
          <w:lang w:val="zh-TW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昂首觀之，項為之強</w:t>
      </w:r>
      <w:r>
        <w:rPr/>
        <w:t>—</w:t>
      </w:r>
      <w:r>
        <w:rPr>
          <w:kern w:val="0"/>
          <w:szCs w:val="20"/>
          <w:lang w:val="zh-TW"/>
        </w:rPr>
        <w:t>顯示作者觀賞的樂趣</w:t>
      </w:r>
      <w:r>
        <w:rPr>
          <w:lang w:val="zh-TW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蹲其身，使與臺齊</w:t>
      </w:r>
      <w:r>
        <w:rPr/>
        <w:t>—</w:t>
      </w:r>
      <w:r>
        <w:rPr>
          <w:kern w:val="0"/>
          <w:szCs w:val="20"/>
          <w:lang w:val="zh-TW"/>
        </w:rPr>
        <w:t>藉以便利觀賞</w:t>
      </w:r>
      <w:r>
        <w:rPr>
          <w:lang w:val="zh-TW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龐然大物，拔山倒樹而來</w:t>
      </w:r>
      <w:r>
        <w:rPr/>
        <w:t>—</w:t>
      </w:r>
      <w:r>
        <w:rPr>
          <w:kern w:val="0"/>
          <w:szCs w:val="20"/>
          <w:lang w:val="zh-TW"/>
        </w:rPr>
        <w:t>營造聲勢浩大與懸疑的效果</w:t>
      </w:r>
      <w:r>
        <w:rPr>
          <w:lang w:val="zh-TW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作青雲白鶴觀，果如鶴唳雲端</w:t>
      </w:r>
      <w:r>
        <w:rPr/>
        <w:t>—</w:t>
      </w:r>
      <w:r>
        <w:rPr>
          <w:kern w:val="0"/>
          <w:szCs w:val="20"/>
          <w:lang w:val="zh-TW"/>
        </w:rPr>
        <w:t>印證心想事成的道理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60" w:name="Q_191F75B9759A4AE78160F787EDB8E181"/>
      <w:bookmarkStart w:id="61" w:name="Q_028392F33FD443749B436118B4BA4440"/>
      <w:bookmarkEnd w:id="60"/>
      <w:bookmarkEnd w:id="6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根據</w:t>
      </w:r>
      <w:r>
        <w:rPr>
          <w:u w:val="wave"/>
        </w:rPr>
        <w:t>兒時記趣</w:t>
      </w:r>
      <w:r>
        <w:rPr/>
        <w:t>一文的描述，下列何者具有因果關係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余憶童稚時，能張目對日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昂首觀之，項為之強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以土礫凸者為丘，凹者為壑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以叢草為林，蟲蟻為獸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62" w:name="Q_028392F33FD443749B436118B4BA4440"/>
      <w:bookmarkStart w:id="63" w:name="Q_EB3B1AEF30934DAEAA929395E6B2A250"/>
      <w:bookmarkEnd w:id="62"/>
      <w:bookmarkEnd w:id="63"/>
      <w:r>
        <w:rPr>
          <w:rFonts w:eastAsia="新細明體;PMingLiU" w:cs="新細明體;PMingLiU" w:ascii="新細明體;PMingLiU" w:hAnsi="新細明體;PMingLiU"/>
          <w:kern w:val="0"/>
          <w:sz w:val="28"/>
          <w:szCs w:val="20"/>
          <w:lang w:val="zh-TW"/>
        </w:rPr>
        <w:t>(   )</w:t>
      </w:r>
      <w:r>
        <w:rPr>
          <w:kern w:val="0"/>
          <w:szCs w:val="20"/>
          <w:lang w:val="zh-TW"/>
        </w:rPr>
        <w:t>下列</w:t>
      </w:r>
      <w:r>
        <w:rPr>
          <w:kern w:val="0"/>
          <w:szCs w:val="20"/>
          <w:u w:val="wave"/>
          <w:lang w:val="zh-TW"/>
        </w:rPr>
        <w:t>紙船印象</w:t>
      </w:r>
      <w:r>
        <w:rPr>
          <w:kern w:val="0"/>
          <w:szCs w:val="20"/>
          <w:lang w:val="zh-TW"/>
        </w:rPr>
        <w:t>的文句中，哪一句運用想像力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>
          <w:kern w:val="0"/>
          <w:szCs w:val="20"/>
          <w:lang w:val="zh-TW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各色各樣的紙船或列隊而出，或千里單騎，或比肩齊步</w:t>
      </w:r>
      <w:r>
        <w:rPr>
          <w:lang w:val="zh-TW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為子女摺出一艘艘未必漂亮但卻堅強的、禁得住風雨的船</w:t>
      </w:r>
      <w:r>
        <w:rPr>
          <w:lang w:val="zh-TW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（紙船）它們大都出自母親的巧思和那雙粗糙不堪、結著厚繭的手</w:t>
      </w:r>
      <w:r>
        <w:rPr>
          <w:lang w:val="zh-TW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kern w:val="0"/>
          <w:szCs w:val="20"/>
          <w:lang w:val="zh-TW"/>
        </w:rPr>
        <w:t>我曾經有過許多紙船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>
          <w:kern w:val="0"/>
        </w:rPr>
      </w:pPr>
      <w:bookmarkStart w:id="64" w:name="Q_EB3B1AEF30934DAEAA929395E6B2A250"/>
      <w:bookmarkStart w:id="65" w:name="Q_86485CBA8A134A2FA35A81CA58F7AD8F"/>
      <w:bookmarkEnd w:id="64"/>
      <w:bookmarkEnd w:id="65"/>
      <w:r>
        <w:rPr>
          <w:rFonts w:eastAsia="新細明體;PMingLiU" w:cs="新細明體;PMingLiU" w:ascii="新細明體;PMingLiU" w:hAnsi="新細明體;PMingLiU"/>
          <w:kern w:val="0"/>
          <w:sz w:val="28"/>
        </w:rPr>
        <w:t>(   )</w:t>
      </w:r>
      <w:r>
        <w:rPr>
          <w:kern w:val="0"/>
        </w:rPr>
        <w:t>下列</w:t>
      </w:r>
      <w:r>
        <w:rPr>
          <w:kern w:val="0"/>
          <w:szCs w:val="20"/>
          <w:u w:val="wave"/>
          <w:lang w:val="zh-TW"/>
        </w:rPr>
        <w:t>紙船印象</w:t>
      </w:r>
      <w:r>
        <w:rPr>
          <w:kern w:val="0"/>
          <w:szCs w:val="20"/>
          <w:lang w:val="zh-TW"/>
        </w:rPr>
        <w:t>的文句中，</w:t>
      </w:r>
      <w:r>
        <w:rPr>
          <w:kern w:val="0"/>
        </w:rPr>
        <w:t>哪</w:t>
      </w:r>
      <w:r>
        <w:rPr>
          <w:kern w:val="0"/>
        </w:rPr>
        <w:t>一</w:t>
      </w:r>
      <w:r>
        <w:rPr>
          <w:kern w:val="0"/>
        </w:rPr>
        <w:t>句最具備傳承生命的責任感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kern w:val="0"/>
        </w:rPr>
        <w:t>形形色色，蔚為壯觀。我們所得到的，是真正的快樂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kern w:val="0"/>
        </w:rPr>
        <w:t>這種美麗的感情要到年事稍長後才能體會出來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kern w:val="0"/>
        </w:rPr>
        <w:t>它們大都出自母親的巧思和那雙粗糙不堪、結著厚繭的手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kern w:val="0"/>
        </w:rPr>
        <w:t>只盼望自己能以母親的心情，為子女摺出一艘艘未必漂亮但卻堅強的、禁得住風雨的船，如此，便不致愧對紙船了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66" w:name="Q_86485CBA8A134A2FA35A81CA58F7AD8F"/>
      <w:bookmarkStart w:id="67" w:name="Q_2DE59B6F3A2144C5924926C35A08A803"/>
      <w:bookmarkEnd w:id="66"/>
      <w:bookmarkEnd w:id="6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妏萱</w:t>
      </w:r>
      <w:r>
        <w:rPr/>
        <w:t>失戀了，如果你想安慰她：「痛苦就像……，時間會慢慢沖淡一切。」文句出現刪節號的部分，可替換成下列何句最適當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曇花一現，轉眼就凋謝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飛鳥掠過天邊，漸去漸遠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過眼雲煙，倏忽即逝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熱鐵烙膚，記憶長存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68" w:name="Q_2DE59B6F3A2144C5924926C35A08A803"/>
      <w:bookmarkStart w:id="69" w:name="Q_4588A1A9D063471B83839CF12DE341AA"/>
      <w:bookmarkEnd w:id="68"/>
      <w:bookmarkEnd w:id="6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有些像是飛鳥掠過天邊，漸去漸遠。」這句話的文意，下列何者說明正確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親人逐漸年老死去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知音好友越來越少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往事隨時間逐漸淡忘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年少青春寫滿榮耀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70" w:name="Q_4588A1A9D063471B83839CF12DE341AA"/>
      <w:bookmarkStart w:id="71" w:name="Q_084CFCE2759542658C064C7D6AD9029E"/>
      <w:bookmarkEnd w:id="70"/>
      <w:bookmarkEnd w:id="7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wave"/>
        </w:rPr>
        <w:t>背影</w:t>
      </w:r>
      <w:r>
        <w:rPr/>
        <w:t>一文中說：「我現在想想，那時真是太聰明了！」這句話使用了「倒反」修辭，下列何者與此相同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如果和烏龜賽跑，妳一定第一名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我們能不做世界人嗎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母親摺船給孩子，讓孩子在雨天裡也有笑聲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我寫這封信只是想讓你知道：我很喜歡你這樣做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72" w:name="Q_084CFCE2759542658C064C7D6AD9029E"/>
      <w:bookmarkStart w:id="73" w:name="Q_C9618059B79448D5A04318FF555BC97A"/>
      <w:bookmarkEnd w:id="72"/>
      <w:bookmarkEnd w:id="7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朱自清</w:t>
      </w:r>
      <w:r>
        <w:rPr>
          <w:w w:val="25"/>
        </w:rPr>
        <w:t>　</w:t>
      </w:r>
      <w:r>
        <w:rPr>
          <w:u w:val="wave"/>
        </w:rPr>
        <w:t>背影</w:t>
      </w:r>
      <w:r>
        <w:rPr/>
        <w:t>一文中以父親「黑布小帽、黑布大馬褂、深青布棉袍」對比自己的「紫毛大衣」。下列哪一個廣告詞也使用了相同的對比技巧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開窗就是豪景，入主即是榮耀（房屋廣告）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喝了鮮奶就好像家裡養了一頭牛。（鮮奶廣告）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u w:val="single"/>
        </w:rPr>
        <w:t>無響郡布莊</w:t>
      </w:r>
      <w:r>
        <w:rPr/>
        <w:t>，與眾「布」同（布店廣告）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讓你小體貼，大舒暢（藥膏貼布廣告）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74" w:name="Q_C9618059B79448D5A04318FF555BC97A"/>
      <w:bookmarkStart w:id="75" w:name="Q_EB5A396A0E574B7D91A528AB10EE41BE"/>
      <w:bookmarkEnd w:id="74"/>
      <w:bookmarkEnd w:id="7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二次世界大戰</w:t>
      </w:r>
      <w:r>
        <w:rPr/>
        <w:t>中赫赫有名的</w:t>
      </w:r>
      <w:r>
        <w:rPr>
          <w:u w:val="single"/>
        </w:rPr>
        <w:t>麥克阿瑟</w:t>
      </w:r>
      <w:r>
        <w:rPr/>
        <w:t>將軍在</w:t>
      </w:r>
      <w:r>
        <w:rPr>
          <w:u w:val="wave"/>
        </w:rPr>
        <w:t>為子祈禱文</w:t>
      </w:r>
      <w:r>
        <w:rPr/>
        <w:t>中表達了對兒子的關懷與期待，其中的「對未來善加籌畫，但是永不忘記過去。」這句話的意思與下列何者最為接近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前事不忘，後事之師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福無雙至，禍不單行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人無遠慮，必有近憂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登高自卑，行遠自邇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76" w:name="Q_EB5A396A0E574B7D91A528AB10EE41BE"/>
      <w:bookmarkStart w:id="77" w:name="Q_D17C34848F2B4E8EA003F2F7BA0C1EE8"/>
      <w:bookmarkEnd w:id="76"/>
      <w:bookmarkEnd w:id="7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家境不佳，升學與就業問題，使他□□難決。」缺空應填入下列何者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妥貼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勾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蹣跚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躊躇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78" w:name="Q_D17C34848F2B4E8EA003F2F7BA0C1EE8"/>
      <w:bookmarkStart w:id="79" w:name="Q_CBDE19E4907D415599C16BDC6ED99852"/>
      <w:bookmarkEnd w:id="78"/>
      <w:bookmarkEnd w:id="7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在社會中見到他人遭受苦難，豈可□□□□，不顧他人死活，有能力應該發揮□□□□的精神，盡一己小小的棉薄之力，方顯人間不是冷漠，而是處處有溫情的所在。」句中缺空處依序應填入下列何者最為恰當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過河拆橋／拔刀相助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袖手旁觀／雪中送炭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雪中送炭／落井下石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袖手旁觀／過河拆橋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80" w:name="Q_CBDE19E4907D415599C16BDC6ED99852"/>
      <w:bookmarkStart w:id="81" w:name="Q_CFC21E92C5E54FB5ABEB2CB0EFA330C0"/>
      <w:bookmarkEnd w:id="80"/>
      <w:bookmarkEnd w:id="8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下列各成語的涵義，何者與「不知感恩」有關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一飯之恩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結草銜環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飲水思源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鳥盡弓藏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82" w:name="Q_CFC21E92C5E54FB5ABEB2CB0EFA330C0"/>
      <w:bookmarkStart w:id="83" w:name="Q_4D3DAFC74B704D0ABA7C6A4663AD53AA"/>
      <w:bookmarkEnd w:id="82"/>
      <w:bookmarkEnd w:id="8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下列何者「不是」反義詞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混吃混玩／遊手好閒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雪中送炭／落井下石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井然有序／雜亂無章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飲水思源／過河拆橋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84" w:name="Q_4D3DAFC74B704D0ABA7C6A4663AD53AA"/>
      <w:bookmarkStart w:id="85" w:name="Q_AD66AD1C5CDD4500A76FF619FA1D9D18"/>
      <w:bookmarkEnd w:id="84"/>
      <w:bookmarkEnd w:id="85"/>
      <w:r>
        <w:rPr>
          <w:rFonts w:eastAsia="新細明體;PMingLiU" w:cs="新細明體;PMingLiU" w:ascii="新細明體;PMingLiU" w:hAnsi="新細明體;PMingLiU"/>
          <w:kern w:val="0"/>
          <w:sz w:val="28"/>
        </w:rPr>
        <w:t>(   )</w:t>
      </w:r>
      <w:r>
        <w:rPr>
          <w:kern w:val="0"/>
        </w:rPr>
        <w:t>「創業的人都會自然而然地想到上天，而敗家的人卻無時不想到自己。」這段話帶給我們的啟示為何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Ａ</w:t>
      </w:r>
      <w:r>
        <w:rPr>
          <w:rFonts w:ascii="標楷體" w:hAnsi="標楷體"/>
          <w:kern w:val="0"/>
        </w:rPr>
        <w:t>)</w:t>
      </w:r>
      <w:r>
        <w:rPr>
          <w:kern w:val="0"/>
        </w:rPr>
        <w:t>萬事起頭難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Ｂ</w:t>
      </w:r>
      <w:r>
        <w:rPr>
          <w:rFonts w:ascii="標楷體" w:hAnsi="標楷體"/>
          <w:kern w:val="0"/>
        </w:rPr>
        <w:t>)</w:t>
      </w:r>
      <w:r>
        <w:rPr>
          <w:kern w:val="0"/>
        </w:rPr>
        <w:t>常懷感謝心，不可自私自利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Ｃ</w:t>
      </w:r>
      <w:r>
        <w:rPr>
          <w:rFonts w:ascii="標楷體" w:hAnsi="標楷體"/>
          <w:kern w:val="0"/>
        </w:rPr>
        <w:t>)</w:t>
      </w:r>
      <w:r>
        <w:rPr>
          <w:kern w:val="0"/>
        </w:rPr>
        <w:t>失敗為成功之母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Ｄ</w:t>
      </w:r>
      <w:r>
        <w:rPr>
          <w:rFonts w:ascii="標楷體" w:hAnsi="標楷體"/>
          <w:kern w:val="0"/>
        </w:rPr>
        <w:t>)</w:t>
      </w:r>
      <w:r>
        <w:rPr>
          <w:kern w:val="0"/>
        </w:rPr>
        <w:t>好東西要和好朋友分享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86" w:name="Q_AD66AD1C5CDD4500A76FF619FA1D9D18"/>
      <w:bookmarkStart w:id="87" w:name="Q_E58FFAC3B81E48BBBA564C114554ED77"/>
      <w:bookmarkEnd w:id="86"/>
      <w:bookmarkEnd w:id="8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有朋自遠方來，不亦樂乎？」句中的「樂」是下列哪一種樂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切磋學問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升官報喜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經商投資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尋幽訪勝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88" w:name="Q_E58FFAC3B81E48BBBA564C114554ED77"/>
      <w:bookmarkStart w:id="89" w:name="Q_40C43918C3F3498C9B44E1805C782F32"/>
      <w:bookmarkEnd w:id="88"/>
      <w:bookmarkEnd w:id="8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下列哪一段文字可以用來強調為學要不斷努力，不可半途而廢的道理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譬如平地，雖覆一簣，進，吾往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三人行，必有我師焉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人不知而不慍，不亦君子乎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有朋自遠方來，不亦樂乎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90" w:name="Q_40C43918C3F3498C9B44E1805C782F32"/>
      <w:bookmarkStart w:id="91" w:name="Q_69352043A0624B149FF9F1C79868B61F"/>
      <w:bookmarkEnd w:id="90"/>
      <w:bookmarkEnd w:id="9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下列有關</w:t>
      </w:r>
      <w:r>
        <w:rPr>
          <w:u w:val="single"/>
        </w:rPr>
        <w:t>孔子</w:t>
      </w:r>
      <w:r>
        <w:rPr/>
        <w:t>論學的主張，何者強調「有恆」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譬如平地，雖覆一簣，進，吾往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己所不欲，勿施於人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學而時習之，不亦說乎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見賢思齊焉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92" w:name="Q_69352043A0624B149FF9F1C79868B61F"/>
      <w:bookmarkStart w:id="93" w:name="Q_253EA66AB50A4460BB881BD883626C4D"/>
      <w:bookmarkEnd w:id="92"/>
      <w:bookmarkEnd w:id="93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下列哪一選項可以作為「聖人無常師」這句話的注解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有朋自遠方來，不亦樂乎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三人行，必有我師焉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學而時習之，不亦說乎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人不知而不慍，不亦君子乎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94" w:name="Q_253EA66AB50A4460BB881BD883626C4D"/>
      <w:bookmarkStart w:id="95" w:name="Q_9427E580168142EE944EFF2C33902A22"/>
      <w:bookmarkEnd w:id="94"/>
      <w:bookmarkEnd w:id="95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人生像在群眾面前拉小提琴，邊拉邊學。」這句話旨在說明什麼？〔</w:t>
      </w:r>
      <w:r>
        <w:rPr/>
        <w:t>90.</w:t>
      </w:r>
      <w:r>
        <w:rPr/>
        <w:t>第二次基測〕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人要走進社會，接受試煉，不斷地自我修正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卓越的成就像音樂素養，非一朝一夕可成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學習任何技藝都要勇於表現，才能進步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人生如戲，表演得好就能獲得掌聲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96" w:name="Q_9427E580168142EE944EFF2C33902A22"/>
      <w:bookmarkStart w:id="97" w:name="Q_E6975CDBADB9435692829A5F0F907AD4"/>
      <w:bookmarkEnd w:id="96"/>
      <w:bookmarkEnd w:id="97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/>
        <w:t>「即使你的資質再好，若沒有經過琢磨，也是一塊沒有什麼價值的璞玉。」這句話強調學習中最重要的是什麼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師長的教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信心的建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天賦的資質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後天的努力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98" w:name="Q_E6975CDBADB9435692829A5F0F907AD4"/>
      <w:bookmarkStart w:id="99" w:name="Q_CD7D878C6E0E49FAAF57CB8B6D51C624"/>
      <w:bookmarkEnd w:id="98"/>
      <w:bookmarkEnd w:id="99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荷馬</w:t>
      </w:r>
      <w:r>
        <w:rPr/>
        <w:t>：「毅力克服一切困難。」這句話的涵義和下列何者「不相近」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在學問上最好的解決問題的方法就是堅持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學習從來無捷徑，循序漸進登高峰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成大事不在於力量之大小，而在於能堅持多久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成功屬於那些不屈不撓的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100" w:name="Q_CD7D878C6E0E49FAAF57CB8B6D51C624"/>
      <w:bookmarkStart w:id="101" w:name="Q_046915CD0134407AAE1A37F985C4F14E"/>
      <w:bookmarkEnd w:id="100"/>
      <w:bookmarkEnd w:id="101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拿破崙</w:t>
      </w:r>
      <w:r>
        <w:rPr/>
        <w:t>：「受苦比死亡更需要勇氣。」這句話的涵義為何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己所不欲，勿施於人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克制情緒，絕不示弱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死亡比苦難更可怕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要有面對苦難的勇氣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240"/>
        <w:ind w:left="964" w:hanging="567"/>
        <w:rPr/>
      </w:pPr>
      <w:bookmarkStart w:id="102" w:name="Q_046915CD0134407AAE1A37F985C4F14E"/>
      <w:bookmarkStart w:id="103" w:name="Q_7DAE68B602E641F9A3ADBC57DFE6A2DD"/>
      <w:bookmarkEnd w:id="102"/>
      <w:r>
        <w:rPr>
          <w:rFonts w:eastAsia="新細明體;PMingLiU" w:cs="新細明體;PMingLiU" w:ascii="新細明體;PMingLiU" w:hAnsi="新細明體;PMingLiU"/>
          <w:sz w:val="28"/>
        </w:rPr>
        <w:t>(   )</w:t>
      </w:r>
      <w:r>
        <w:rPr>
          <w:u w:val="single"/>
        </w:rPr>
        <w:t>韓愈</w:t>
      </w:r>
      <w:r>
        <w:rPr/>
        <w:t>：「時過然後學，則勤苦而難成。」這段話所表達的涵義為何？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錯過了學習時機，事後再學習，雖勤苦努力也較難以成功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學習時機過了，將不會成功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不管學習時機，努力都會成功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成不成功與時機沒有關係。</w:t>
      </w:r>
      <w:bookmarkEnd w:id="103"/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482" w:hanging="482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標楷體" w:hAnsi="標楷體" w:eastAsia="標楷體" w:cs="標楷體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Cambria" w:hAnsi="Cambria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Cambria" w:hAnsi="Cambria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3">
    <w:name w:val="標題 3 字元"/>
    <w:basedOn w:val="Style6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5">
    <w:name w:val="標題 5 字元"/>
    <w:basedOn w:val="Style6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6">
    <w:name w:val="標題 6 字元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7">
    <w:name w:val="標題 7 字元"/>
    <w:basedOn w:val="Style6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8">
    <w:name w:val="標題 8 字元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9">
    <w:name w:val="標題 9 字元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50203094532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45:00Z</dcterms:created>
  <dc:creator>user</dc:creator>
  <dc:description/>
  <dc:language>en-US</dc:language>
  <cp:lastModifiedBy>user</cp:lastModifiedBy>
  <dcterms:modified xsi:type="dcterms:W3CDTF">2015-02-03T03:36:00Z</dcterms:modified>
  <cp:revision>2</cp:revision>
  <dc:subject/>
  <dc:title>範本檔</dc:title>
</cp:coreProperties>
</file>