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微軟正黑體,Bold-WinCharSetFFFF-;Arial Unicode MS" w:hAnsi="微軟正黑體,Bold-WinCharSetFFFF-;Arial Unicode MS" w:eastAsia="微軟正黑體,Bold-WinCharSetFFFF-;Arial Unicode MS" w:cs="微軟正黑體,Bold-WinCharSetFFFF-;Arial Unicode MS"/>
          <w:b/>
          <w:b/>
          <w:bCs/>
          <w:kern w:val="0"/>
          <w:sz w:val="26"/>
          <w:szCs w:val="26"/>
        </w:rPr>
      </w:pPr>
      <w:r>
        <w:rPr>
          <w:rFonts w:ascii="微軟正黑體,Bold-WinCharSetFFFF-;Arial Unicode MS" w:hAnsi="微軟正黑體,Bold-WinCharSetFFFF-;Arial Unicode MS" w:cs="微軟正黑體,Bold-WinCharSetFFFF-;Arial Unicode MS" w:eastAsia="微軟正黑體,Bold-WinCharSetFFFF-;Arial Unicode MS"/>
          <w:b/>
          <w:bCs/>
          <w:kern w:val="0"/>
          <w:sz w:val="26"/>
          <w:szCs w:val="26"/>
        </w:rPr>
        <w:t>新北市立光復高級中學</w:t>
      </w:r>
      <w:r>
        <w:rPr>
          <w:rFonts w:ascii="微軟正黑體,Bold-WinCharSetFFFF-;Arial Unicode MS" w:hAnsi="微軟正黑體,Bold-WinCharSetFFFF-;Arial Unicode MS" w:cs="微軟正黑體,Bold-WinCharSetFFFF-;Arial Unicode MS" w:eastAsia="微軟正黑體,Bold-WinCharSetFFFF-;Arial Unicode MS"/>
          <w:b/>
          <w:bCs/>
          <w:kern w:val="0"/>
          <w:sz w:val="26"/>
          <w:szCs w:val="26"/>
        </w:rPr>
        <w:t xml:space="preserve"> </w:t>
      </w:r>
      <w:r>
        <w:rPr>
          <w:rFonts w:eastAsia="微軟正黑體,Bold-WinCharSetFFFF-;Arial Unicode MS" w:cs="微軟正黑體,Bold-WinCharSetFFFF-;Arial Unicode MS" w:ascii="微軟正黑體,Bold-WinCharSetFFFF-;Arial Unicode MS" w:hAnsi="微軟正黑體,Bold-WinCharSetFFFF-;Arial Unicode MS"/>
          <w:b/>
          <w:bCs/>
          <w:kern w:val="0"/>
          <w:sz w:val="26"/>
          <w:szCs w:val="26"/>
        </w:rPr>
        <w:t xml:space="preserve">1 0 2 </w:t>
      </w:r>
      <w:r>
        <w:rPr>
          <w:rFonts w:ascii="微軟正黑體,Bold-WinCharSetFFFF-;Arial Unicode MS" w:hAnsi="微軟正黑體,Bold-WinCharSetFFFF-;Arial Unicode MS" w:cs="微軟正黑體,Bold-WinCharSetFFFF-;Arial Unicode MS" w:eastAsia="微軟正黑體,Bold-WinCharSetFFFF-;Arial Unicode MS"/>
          <w:b/>
          <w:bCs/>
          <w:kern w:val="0"/>
          <w:sz w:val="26"/>
          <w:szCs w:val="26"/>
        </w:rPr>
        <w:t>學年度第二學期第二次定期考查</w:t>
      </w:r>
    </w:p>
    <w:p>
      <w:pPr>
        <w:pStyle w:val="Normal"/>
        <w:jc w:val="center"/>
        <w:rPr>
          <w:rFonts w:ascii="微軟正黑體,Bold-WinCharSetFFFF-;Arial Unicode MS" w:hAnsi="微軟正黑體,Bold-WinCharSetFFFF-;Arial Unicode MS" w:eastAsia="微軟正黑體,Bold-WinCharSetFFFF-;Arial Unicode MS" w:cs="微軟正黑體,Bold-WinCharSetFFFF-;Arial Unicode MS"/>
          <w:b/>
          <w:b/>
          <w:bCs/>
          <w:color w:val="FF0000"/>
          <w:kern w:val="0"/>
          <w:sz w:val="26"/>
          <w:szCs w:val="26"/>
        </w:rPr>
      </w:pPr>
      <w:r>
        <w:rPr>
          <w:rFonts w:ascii="微軟正黑體,Bold-WinCharSetFFFF-;Arial Unicode MS" w:hAnsi="微軟正黑體,Bold-WinCharSetFFFF-;Arial Unicode MS" w:cs="微軟正黑體,Bold-WinCharSetFFFF-;Arial Unicode MS" w:eastAsia="微軟正黑體,Bold-WinCharSetFFFF-;Arial Unicode MS"/>
          <w:b/>
          <w:bCs/>
          <w:color w:val="FF0000"/>
          <w:kern w:val="0"/>
          <w:sz w:val="26"/>
          <w:szCs w:val="26"/>
        </w:rPr>
        <w:t>國中部七年級生物科試題</w:t>
      </w:r>
      <w:r>
        <w:rPr>
          <w:rFonts w:ascii="微軟正黑體,Bold-WinCharSetFFFF-;Arial Unicode MS" w:hAnsi="微軟正黑體,Bold-WinCharSetFFFF-;Arial Unicode MS" w:cs="微軟正黑體,Bold-WinCharSetFFFF-;Arial Unicode MS" w:eastAsia="微軟正黑體,Bold-WinCharSetFFFF-;Arial Unicode MS"/>
          <w:b/>
          <w:bCs/>
          <w:color w:val="FF0000"/>
          <w:kern w:val="0"/>
          <w:sz w:val="26"/>
          <w:szCs w:val="26"/>
        </w:rPr>
        <w:t xml:space="preserve"> </w:t>
      </w:r>
      <w:r>
        <w:rPr>
          <w:rFonts w:ascii="微軟正黑體,Bold-WinCharSetFFFF-;Arial Unicode MS" w:hAnsi="微軟正黑體,Bold-WinCharSetFFFF-;Arial Unicode MS" w:cs="微軟正黑體,Bold-WinCharSetFFFF-;Arial Unicode MS" w:eastAsia="微軟正黑體,Bold-WinCharSetFFFF-;Arial Unicode MS"/>
          <w:b/>
          <w:bCs/>
          <w:color w:val="FF0000"/>
          <w:kern w:val="0"/>
          <w:sz w:val="26"/>
          <w:szCs w:val="26"/>
        </w:rPr>
        <w:t>解答</w:t>
      </w:r>
    </w:p>
    <w:tbl>
      <w:tblPr>
        <w:tblW w:w="7317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1"/>
        <w:gridCol w:w="731"/>
        <w:gridCol w:w="731"/>
        <w:gridCol w:w="732"/>
        <w:gridCol w:w="732"/>
        <w:gridCol w:w="732"/>
        <w:gridCol w:w="732"/>
        <w:gridCol w:w="732"/>
      </w:tblGrid>
      <w:tr>
        <w:trPr/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4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5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6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7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8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9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A</w:t>
            </w:r>
          </w:p>
        </w:tc>
      </w:tr>
      <w:tr>
        <w:trPr/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1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2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3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4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5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6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7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8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19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0</w:t>
            </w:r>
          </w:p>
        </w:tc>
      </w:tr>
      <w:tr>
        <w:trPr>
          <w:trHeight w:val="7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D</w:t>
            </w:r>
          </w:p>
        </w:tc>
      </w:tr>
      <w:tr>
        <w:trPr/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1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2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3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4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5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6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7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8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29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0</w:t>
            </w:r>
          </w:p>
        </w:tc>
      </w:tr>
      <w:tr>
        <w:trPr>
          <w:trHeight w:val="7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A</w:t>
            </w:r>
          </w:p>
        </w:tc>
      </w:tr>
      <w:tr>
        <w:trPr/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1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2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3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4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5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6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7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8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39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Cs/>
                <w:sz w:val="20"/>
                <w:szCs w:val="24"/>
                <w:lang w:val="zh-TW"/>
              </w:rPr>
            </w:pPr>
            <w:r>
              <w:rPr>
                <w:rFonts w:eastAsia="標楷體"/>
                <w:bCs/>
                <w:sz w:val="20"/>
                <w:szCs w:val="24"/>
                <w:lang w:val="zh-TW"/>
              </w:rPr>
              <w:t>40</w:t>
            </w:r>
          </w:p>
        </w:tc>
      </w:tr>
      <w:tr>
        <w:trPr>
          <w:trHeight w:val="7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/>
                <w:b/>
                <w:bCs/>
                <w:sz w:val="32"/>
                <w:szCs w:val="32"/>
                <w:lang w:val="zh-TW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altName w:val="Bold-WinCharSetFFFF-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28:00Z</dcterms:created>
  <dc:creator>teacher4</dc:creator>
  <dc:description/>
  <cp:keywords/>
  <dc:language>en-US</dc:language>
  <cp:lastModifiedBy>teacher4</cp:lastModifiedBy>
  <cp:lastPrinted>2014-03-21T10:23:00Z</cp:lastPrinted>
  <dcterms:modified xsi:type="dcterms:W3CDTF">2014-05-07T02:30:00Z</dcterms:modified>
  <cp:revision>3</cp:revision>
  <dc:subject/>
  <dc:title/>
</cp:coreProperties>
</file>